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Writing for Search Engines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Search Engine Optimization expert David Mill provided "Chapter 7: Writing for Search Engines" from his book </w:t>
      </w:r>
      <w:r>
        <w:rPr>
          <w:i/>
        </w:rPr>
        <w:t>Content is King: Writing and Editing On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sz w:val="22"/>
          <w:szCs w:val="22"/>
        </w:rPr>
        <w:t>After reading this chapter you will be able to write and organize copy which is both useful to readers and ‘search engine friendly’ - meaning the words are used and structured for best search engine placement. Meta Tags (elements of code read by some search engines) are also explained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Intro Page.do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• </w:t>
      </w:r>
      <w:r>
        <w:rPr/>
        <w:t>Writing for Search Engines.pdf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eastAsia="Cambria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John Storts</cp:lastModifiedBy>
  <dcterms:modified xsi:type="dcterms:W3CDTF">2010-05-17T17:46:00Z</dcterms:modified>
  <cp:revision>7</cp:revision>
  <dc:subject/>
  <dc:title> </dc:title>
</cp:coreProperties>
</file>