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reless Access Point Poli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ireless LANs are complicated enough to manage, never mind dealing with the possibility of rogue access points sapping bandwidth from legitimate users. Download Info-Tech’s wireless access point policy to help out lock down practices and procedures for installing APs across the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8:13:00Z</dcterms:created>
  <dc:creator>Patrick Avery</dc:creator>
  <dc:description/>
  <cp:keywords/>
  <dc:language>en-US</dc:language>
  <cp:lastModifiedBy>Patrick Avery</cp:lastModifiedBy>
  <dcterms:modified xsi:type="dcterms:W3CDTF">2009-04-23T18:13:00Z</dcterms:modified>
  <cp:revision>3</cp:revision>
  <dc:subject/>
  <dc:title> </dc:title>
</cp:coreProperties>
</file>