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Marketing Associ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Web/Online Media Marketing Associate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 Marketing Associate is responsible for collaborating with a variety of multi-disciplined cross functional teams/organizations throughout the organization (including outside partners) to drive online media programs designed to drive online enrollments and lead generation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Managing Web marketing programs so that programs and communications are aligned with business and sales objectives, are measurable, optimized and driving results</w:t>
      </w:r>
    </w:p>
    <w:p>
      <w:pPr>
        <w:pStyle w:val="Normal"/>
        <w:numPr>
          <w:ilvl w:val="0"/>
          <w:numId w:val="2"/>
        </w:numPr>
        <w:rPr/>
      </w:pPr>
      <w:r>
        <w:rPr/>
        <w:t>Developing/creating and managing the paid search (PPC) activities to improve keyword buys and conversion</w:t>
      </w:r>
    </w:p>
    <w:p>
      <w:pPr>
        <w:pStyle w:val="Normal"/>
        <w:numPr>
          <w:ilvl w:val="0"/>
          <w:numId w:val="2"/>
        </w:numPr>
        <w:rPr/>
      </w:pPr>
      <w:r>
        <w:rPr/>
        <w:t>Undertaking keyword and competitor research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Web Marketing Associa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2-08T15:42:00Z</dcterms:modified>
  <cp:revision>55</cp:revision>
  <dc:subject/>
  <dc:title> </dc:title>
</cp:coreProperties>
</file>