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Marketer/HTML Design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Web Marketer and HTML Design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 Marketer/HTML Designer supports the business side (B2B) of online marketing efforts, including the design and development of landing pages, banners, HTML e-mails,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Web Marketer HTML Design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20T16:04:00Z</dcterms:modified>
  <cp:revision>29</cp:revision>
  <dc:subject/>
  <dc:title> </dc:title>
</cp:coreProperties>
</file>