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ob Description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b Develop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The Web Developer's role is to build the operations end of the organization's websites and keep them running smoothly. This includes designing, building, and implementing new Web pages and sites; integrating sites with back end applications; migrating legacy applications to the Web; and performing day-to-day administration of the organization's Web portfolio. Use of a variety of Web development languages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Develop and communicate website usage and security policies and standards to all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Define website architecture and overall sit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Establish policies and procedures for publishing Web pages and applications in conjunction with content cre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eb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eb Developer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0-06-18T19:52:00Z</dcterms:modified>
  <cp:revision>8</cp:revision>
  <dc:subject/>
  <dc:title> </dc:title>
</cp:coreProperties>
</file>