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Web Application Develo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attached document is a typical job description for a Web Application Develop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b Application Developer will be responsible for the development and implementation of a wide variety of Web-based products using PHP, JavaScript, relational databases and AJ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Web Application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09-10T17:37:00Z</dcterms:modified>
  <cp:revision>39</cp:revision>
  <dc:subject/>
  <dc:title> </dc:title>
</cp:coreProperties>
</file>