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Analyst/Information Archit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Web Analyst/Information Architec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 Analyst/Information Architect consults on complex information architecture, usability and Web strategy as part of project teams that work on multiple, high-visibility websites, user interfaces and interactive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Web Analyst Information Architec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21T14:59:00Z</dcterms:modified>
  <cp:revision>30</cp:revision>
  <dc:subject/>
  <dc:title> </dc:title>
</cp:coreProperties>
</file>