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ice/IT Infrastructure Engine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Voice/IT Infrastructure Engineer. The accompanying document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e/IT Infrastructure Engineers design, supervise and participate in the implementation of technologies and platforms supporting a complex corporate voice infrastru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Voice IT Infrastructure Engine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8:11:00Z</dcterms:created>
  <dc:creator>Patrick Avery</dc:creator>
  <dc:description/>
  <cp:keywords/>
  <dc:language>en-US</dc:language>
  <cp:lastModifiedBy> </cp:lastModifiedBy>
  <dcterms:modified xsi:type="dcterms:W3CDTF">2010-12-14T17:02:00Z</dcterms:modified>
  <cp:revision>17</cp:revision>
  <dc:subject/>
  <dc:title> </dc:title>
</cp:coreProperties>
</file>