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tLeast" w:line="25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Job Description: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Voice/IT Infrastructure Engineer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ersion 1.0</w:t>
      </w:r>
    </w:p>
    <w:p>
      <w:pPr>
        <w:pStyle w:val="Normal"/>
        <w:jc w:val="center"/>
        <w:rPr/>
      </w:pPr>
      <w:r>
        <w:rPr/>
        <w:t>Published</w:t>
      </w:r>
    </w:p>
    <w:p>
      <w:pPr>
        <w:pStyle w:val="Normal"/>
        <w:jc w:val="center"/>
        <w:rPr/>
      </w:pPr>
      <w:r>
        <w:rPr/>
        <w:t>December 14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vided</w:t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G.144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>
          <w:i/>
          <w:i/>
          <w:sz w:val="20"/>
          <w:szCs w:val="20"/>
        </w:rPr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p>
      <w:pPr>
        <w:pStyle w:val="Normal"/>
        <w:rPr>
          <w:rStyle w:val="Labelalpha"/>
          <w:b/>
          <w:b/>
          <w:bCs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>
          <w:b/>
        </w:rPr>
        <w:t>Voice/IT Infrastructure Engineer</w:t>
      </w:r>
    </w:p>
    <w:p>
      <w:pPr>
        <w:pStyle w:val="Normal"/>
        <w:rPr>
          <w:rStyle w:val="Labelalpha"/>
          <w:b/>
          <w:b/>
          <w:bCs/>
        </w:rPr>
      </w:pPr>
      <w:r>
        <w:rPr/>
      </w:r>
    </w:p>
    <w:p>
      <w:pPr>
        <w:pStyle w:val="Normal"/>
        <w:rPr/>
      </w:pPr>
      <w:r>
        <w:rPr>
          <w:rStyle w:val="Labelalpha"/>
          <w:b/>
          <w:bCs/>
        </w:rPr>
        <w:t>Position Title:</w:t>
      </w:r>
      <w:r>
        <w:rPr/>
        <w:t xml:space="preserve"> Voice/IT Infrastructure Engineer</w:t>
      </w:r>
    </w:p>
    <w:p>
      <w:pPr>
        <w:pStyle w:val="Normal"/>
        <w:rPr/>
      </w:pPr>
      <w:r>
        <w:rPr>
          <w:b/>
        </w:rPr>
        <w:t xml:space="preserve">Salary: </w:t>
      </w:r>
      <w:r>
        <w:rPr/>
        <w:t>$110,000 - $120,000</w:t>
      </w:r>
    </w:p>
    <w:p>
      <w:pPr>
        <w:pStyle w:val="Normal"/>
        <w:rPr/>
      </w:pPr>
      <w:r>
        <w:rPr>
          <w:rStyle w:val="Labelalpha"/>
          <w:b/>
          <w:bCs/>
        </w:rPr>
        <w:t>Location:</w:t>
      </w:r>
      <w:r>
        <w:rPr/>
        <w:t xml:space="preserve"> District Of Columbia, USA</w:t>
        <w:br/>
      </w:r>
    </w:p>
    <w:p>
      <w:pPr>
        <w:pStyle w:val="Normal"/>
        <w:rPr>
          <w:b/>
          <w:b/>
        </w:rPr>
      </w:pPr>
      <w:r>
        <w:rPr>
          <w:b/>
        </w:rPr>
        <w:t>Description:</w:t>
      </w:r>
    </w:p>
    <w:p>
      <w:pPr>
        <w:pStyle w:val="Normal"/>
        <w:rPr/>
      </w:pPr>
      <w:r>
        <w:rPr/>
        <w:t xml:space="preserve">Opportunity for a highly motivated experienced IT infrastructure engineer to architect and manage the voice and data infrastructure of a growing enterprise with 10 world-wide offices, 1500 employees and more than 10,000 clients. Individual must be a self-starter who can lead projects and solve complex issues from start to finish with little supervision. The Voice Engineer (VE) will be a member of the Technology Solutions Group Engineering team and report to the Manager of TSG Engineering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ponsibilities:</w:t>
      </w:r>
    </w:p>
    <w:p>
      <w:pPr>
        <w:pStyle w:val="Normal"/>
        <w:numPr>
          <w:ilvl w:val="0"/>
          <w:numId w:val="2"/>
        </w:numPr>
        <w:rPr/>
      </w:pPr>
      <w:r>
        <w:rPr/>
        <w:t>Architect, supervise and participate in the implementation of technologies and platforms supporting a complex corporate voice infrastructure</w:t>
      </w:r>
    </w:p>
    <w:p>
      <w:pPr>
        <w:pStyle w:val="Normal"/>
        <w:numPr>
          <w:ilvl w:val="0"/>
          <w:numId w:val="2"/>
        </w:numPr>
        <w:rPr/>
      </w:pPr>
      <w:r>
        <w:rPr/>
        <w:t>Ensure high availability of enterprise voice platforms that support internal employee business functions and external customer contac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roubleshoot and remediate 4th level issues impacting the operation of the corporate voice infrastructure </w:t>
      </w:r>
    </w:p>
    <w:p>
      <w:pPr>
        <w:pStyle w:val="Normal"/>
        <w:numPr>
          <w:ilvl w:val="0"/>
          <w:numId w:val="2"/>
        </w:numPr>
        <w:rPr/>
      </w:pPr>
      <w:r>
        <w:rPr/>
        <w:t>Provide direction and supervision of client's resellers and partners on the design, implementation and upgrade of voice, video and data systems in central and remote offices</w:t>
      </w:r>
    </w:p>
    <w:p>
      <w:pPr>
        <w:pStyle w:val="Normal"/>
        <w:numPr>
          <w:ilvl w:val="0"/>
          <w:numId w:val="2"/>
        </w:numPr>
        <w:rPr/>
      </w:pPr>
      <w:r>
        <w:rPr/>
        <w:t>Serve as one of the primary points of contact for telecommunication carriers and service providers and coordinate circuit design, provisioning, installation and troubleshooting</w:t>
      </w:r>
    </w:p>
    <w:p>
      <w:pPr>
        <w:pStyle w:val="Normal"/>
        <w:numPr>
          <w:ilvl w:val="0"/>
          <w:numId w:val="2"/>
        </w:numPr>
        <w:rPr/>
      </w:pPr>
      <w:r>
        <w:rPr/>
        <w:t>Participate in data network and systems administration tasks as needed by the Engineering team</w:t>
      </w:r>
    </w:p>
    <w:p>
      <w:pPr>
        <w:pStyle w:val="Normal"/>
        <w:numPr>
          <w:ilvl w:val="0"/>
          <w:numId w:val="2"/>
        </w:numPr>
        <w:rPr/>
      </w:pPr>
      <w:r>
        <w:rPr/>
        <w:t>Assist with planning and implementing systems and network integrations following M&amp;A activity</w:t>
      </w:r>
    </w:p>
    <w:p>
      <w:pPr>
        <w:pStyle w:val="Normal"/>
        <w:numPr>
          <w:ilvl w:val="0"/>
          <w:numId w:val="2"/>
        </w:numPr>
        <w:rPr/>
      </w:pPr>
      <w:r>
        <w:rPr/>
        <w:t>Document the design, operation and troubleshooting of technology platforms and procedures</w:t>
      </w:r>
    </w:p>
    <w:p>
      <w:pPr>
        <w:pStyle w:val="Normal"/>
        <w:numPr>
          <w:ilvl w:val="0"/>
          <w:numId w:val="2"/>
        </w:numPr>
        <w:rPr/>
      </w:pPr>
      <w:r>
        <w:rPr/>
        <w:t>Mentor and educate TSG Engineering and Operations staff on the operation and configuration of TSG systems and networks</w:t>
      </w:r>
    </w:p>
    <w:p>
      <w:pPr>
        <w:pStyle w:val="Normal"/>
        <w:numPr>
          <w:ilvl w:val="0"/>
          <w:numId w:val="2"/>
        </w:numPr>
        <w:rPr/>
      </w:pPr>
      <w:r>
        <w:rPr/>
        <w:t>Perform all activities in keeping with established change management and approval procedures</w:t>
      </w:r>
    </w:p>
    <w:p>
      <w:pPr>
        <w:pStyle w:val="Normal"/>
        <w:numPr>
          <w:ilvl w:val="0"/>
          <w:numId w:val="2"/>
        </w:numPr>
        <w:rPr/>
      </w:pPr>
      <w:r>
        <w:rPr/>
        <w:t>Participate in the TSG on-call schedule for off-hours support of key systems</w:t>
      </w:r>
    </w:p>
    <w:p>
      <w:pPr>
        <w:pStyle w:val="Normal"/>
        <w:numPr>
          <w:ilvl w:val="0"/>
          <w:numId w:val="2"/>
        </w:numPr>
        <w:rPr/>
      </w:pPr>
      <w:r>
        <w:rPr/>
        <w:t>Evaluate new technologies and platforms to determine their applicability to solving client's business challenges and needs</w:t>
      </w:r>
    </w:p>
    <w:p>
      <w:pPr>
        <w:pStyle w:val="Normal"/>
        <w:numPr>
          <w:ilvl w:val="0"/>
          <w:numId w:val="2"/>
        </w:numPr>
        <w:rPr/>
      </w:pPr>
      <w:r>
        <w:rPr/>
        <w:t>Other special projects and technology initiatives as required</w:t>
        <w:br/>
      </w:r>
    </w:p>
    <w:p>
      <w:pPr>
        <w:pStyle w:val="Normal"/>
        <w:rPr>
          <w:b/>
          <w:b/>
        </w:rPr>
      </w:pPr>
      <w:r>
        <w:rPr>
          <w:b/>
        </w:rPr>
        <w:t>Required Professional Qualifications:</w:t>
      </w:r>
    </w:p>
    <w:p>
      <w:pPr>
        <w:pStyle w:val="Normal"/>
        <w:numPr>
          <w:ilvl w:val="0"/>
          <w:numId w:val="4"/>
        </w:numPr>
        <w:rPr/>
      </w:pPr>
      <w:r>
        <w:rPr/>
        <w:t>BS in Electrical Engineering, Computer Science, Mathematics or MIS preferred. Education requirement can be substituted with demonstrated commensurate experience</w:t>
      </w:r>
    </w:p>
    <w:p>
      <w:pPr>
        <w:pStyle w:val="Normal"/>
        <w:numPr>
          <w:ilvl w:val="0"/>
          <w:numId w:val="4"/>
        </w:numPr>
        <w:rPr/>
      </w:pPr>
      <w:r>
        <w:rPr/>
        <w:t>5+ years' experience designing, implementing and maintaining voice-capable TCP/IP networks using Cisco or other enterprise-class equipment</w:t>
      </w:r>
    </w:p>
    <w:p>
      <w:pPr>
        <w:pStyle w:val="Normal"/>
        <w:numPr>
          <w:ilvl w:val="0"/>
          <w:numId w:val="4"/>
        </w:numPr>
        <w:rPr/>
      </w:pPr>
      <w:r>
        <w:rPr/>
        <w:t>Extensive knowledge of enterprise Ethernet, VLANs, QOS, routing, switching and IP addressing</w:t>
      </w:r>
    </w:p>
    <w:p>
      <w:pPr>
        <w:pStyle w:val="Normal"/>
        <w:numPr>
          <w:ilvl w:val="0"/>
          <w:numId w:val="4"/>
        </w:numPr>
        <w:rPr/>
      </w:pPr>
      <w:r>
        <w:rPr/>
        <w:t>Understanding of carrier technologies including T1/E1/PRI, ISDN, MPLS, metro Ethernet and systems interconnectivity</w:t>
      </w:r>
    </w:p>
    <w:p>
      <w:pPr>
        <w:pStyle w:val="Normal"/>
        <w:numPr>
          <w:ilvl w:val="0"/>
          <w:numId w:val="4"/>
        </w:numPr>
        <w:rPr/>
      </w:pPr>
      <w:r>
        <w:rPr/>
        <w:t>Hands-on experience installing, managing, upgrading and troubleshooting enterprise-class voice systems specifically Cisco Unified Communication technologies including a significant remote user base</w:t>
      </w:r>
    </w:p>
    <w:p>
      <w:pPr>
        <w:pStyle w:val="Normal"/>
        <w:numPr>
          <w:ilvl w:val="0"/>
          <w:numId w:val="4"/>
        </w:numPr>
        <w:rPr/>
      </w:pPr>
      <w:r>
        <w:rPr/>
        <w:t>Excellent communication skills and experience effectively communicating with technical and non-technical audiences</w:t>
      </w:r>
    </w:p>
    <w:p>
      <w:pPr>
        <w:pStyle w:val="Normal"/>
        <w:numPr>
          <w:ilvl w:val="0"/>
          <w:numId w:val="4"/>
        </w:numPr>
        <w:rPr/>
      </w:pPr>
      <w:r>
        <w:rPr/>
        <w:t>Demonstrated efficient and effective use of problem-solving and task prioritization to solve complex network challenges</w:t>
      </w:r>
    </w:p>
    <w:p>
      <w:pPr>
        <w:pStyle w:val="Normal"/>
        <w:numPr>
          <w:ilvl w:val="0"/>
          <w:numId w:val="4"/>
        </w:numPr>
        <w:rPr/>
      </w:pPr>
      <w:r>
        <w:rPr/>
        <w:t>Experience managing a Windows server infrastructure</w:t>
        <w:br/>
      </w:r>
    </w:p>
    <w:p>
      <w:pPr>
        <w:pStyle w:val="Normal"/>
        <w:rPr>
          <w:b/>
          <w:b/>
        </w:rPr>
      </w:pPr>
      <w:r>
        <w:rPr>
          <w:b/>
        </w:rPr>
        <w:t>Preferred Qualifications:</w:t>
      </w:r>
    </w:p>
    <w:p>
      <w:pPr>
        <w:pStyle w:val="Normal"/>
        <w:numPr>
          <w:ilvl w:val="0"/>
          <w:numId w:val="1"/>
        </w:numPr>
        <w:rPr/>
      </w:pPr>
      <w:r>
        <w:rPr/>
        <w:t>Design implementation of advanced voice technologies such as carrier SIP trunking</w:t>
      </w:r>
    </w:p>
    <w:p>
      <w:pPr>
        <w:pStyle w:val="Normal"/>
        <w:numPr>
          <w:ilvl w:val="0"/>
          <w:numId w:val="1"/>
        </w:numPr>
        <w:rPr/>
      </w:pPr>
      <w:r>
        <w:rPr/>
        <w:t>Management of virtualization technologies particularly VMWare vSphere</w:t>
      </w:r>
    </w:p>
    <w:p>
      <w:pPr>
        <w:pStyle w:val="Normal"/>
        <w:numPr>
          <w:ilvl w:val="0"/>
          <w:numId w:val="1"/>
        </w:numPr>
        <w:rPr/>
      </w:pPr>
      <w:r>
        <w:rPr/>
        <w:t>Hands-on experience with any of the following network platforms: Riverbed WAN acceleration, Juniper NetScreen firewalls, Aventail SSL VPN's, NetApp FAS storage and Cisco Nexus converged switching</w:t>
      </w:r>
    </w:p>
    <w:p>
      <w:pPr>
        <w:pStyle w:val="Normal"/>
        <w:numPr>
          <w:ilvl w:val="0"/>
          <w:numId w:val="1"/>
        </w:numPr>
        <w:rPr/>
      </w:pPr>
      <w:r>
        <w:rPr/>
        <w:t>Previous participation in M&amp;A technology integration activities and project planning</w:t>
      </w:r>
    </w:p>
    <w:p>
      <w:pPr>
        <w:pStyle w:val="Normal"/>
        <w:numPr>
          <w:ilvl w:val="0"/>
          <w:numId w:val="1"/>
        </w:numPr>
        <w:rPr/>
      </w:pPr>
      <w:r>
        <w:rPr/>
        <w:t>Experience with Avaya or Nortel voice platform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fter-hours and weekend work will be required, including participation in the department on-call rotation </w:t>
      </w:r>
    </w:p>
    <w:p>
      <w:pPr>
        <w:pStyle w:val="Normal"/>
        <w:numPr>
          <w:ilvl w:val="0"/>
          <w:numId w:val="1"/>
        </w:numPr>
        <w:rPr/>
      </w:pPr>
      <w:r>
        <w:rPr/>
        <w:t>Occasional travel to domestic and international sites may be requi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ertificates, Licenses, Registrations (Desirable):</w:t>
      </w:r>
    </w:p>
    <w:p>
      <w:pPr>
        <w:pStyle w:val="Normal"/>
        <w:numPr>
          <w:ilvl w:val="0"/>
          <w:numId w:val="3"/>
        </w:numPr>
        <w:rPr/>
      </w:pPr>
      <w:r>
        <w:rPr/>
        <w:t>CCVP</w:t>
      </w:r>
    </w:p>
    <w:p>
      <w:pPr>
        <w:pStyle w:val="Normal"/>
        <w:numPr>
          <w:ilvl w:val="0"/>
          <w:numId w:val="3"/>
        </w:numPr>
        <w:rPr/>
      </w:pPr>
      <w:r>
        <w:rPr/>
        <w:t>CCNP</w:t>
      </w:r>
    </w:p>
    <w:p>
      <w:pPr>
        <w:pStyle w:val="Normal"/>
        <w:numPr>
          <w:ilvl w:val="0"/>
          <w:numId w:val="3"/>
        </w:numPr>
        <w:rPr/>
      </w:pPr>
      <w:r>
        <w:rPr/>
        <w:t>CC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OLE_LINK2"/>
      <w:bookmarkStart w:id="1" w:name="OLE_LINK1"/>
      <w:r>
        <w:rPr/>
        <w:drawing>
          <wp:inline distT="0" distB="0" distL="0" distR="0">
            <wp:extent cx="3048000" cy="871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rms and Conditio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ank you for participating in IT Business Edge’s Knowledge Network, a professiona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munity providing users with high-quality, useful information, documents, tools, a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mplates (collectively "Works" and individually a "Work") to support your business’ succes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collectively ITBusinessEdge.com and the Knowledge Network shall be referred to as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"Service").  By using the Service, you agree to the following terms and conditions of use and an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nges or modifications made and published online from time to time without notice to y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l downloaded Works are exclusively for the personal or professional use of the individual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pany that downloads the Works.  No part of any Work on the Knowledge Network may b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produced, distributed, or resold in any form, by any means, without the express permission o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copyright holde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orks uploaded to the Knowledge Network must be uploaded by the copyright holder or 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signated representative of the copyright holder.  By uploading a Work to the Knowledg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etwork, you represent and warrant that you hold the copyright to the Work or have the expres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ermission of the copyright holder to upload the Work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y uploading a Work, you further agree to indemnify, defend, and hold harmless IT Busines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dge and its subsidiaries and affiliates and their respective directors, officers, shareholders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mployees, agents, clients and contractors from and against any loss, claim, demand, cost a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xpense (including reasonable legal fees) asserted by any third party due or arising from or 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nnection with the uploaded Work.  IT Business Edge reserves the right to assume the exclusiv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fense and control of any matter otherwise subject to indemnification by you, which shall no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xcuse your indemnity obliga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l persons who upload Works to the Knowledge Network grant to IT Business Edge a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rrevocable, perpetual, world-wide, royalty-free, and non-exclusive license to redistribute thos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orks through the Knowledge Network and other interactive channels.  Any user who creates 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rivate Work based on a Work on the Knowledge Network hereby assigns the copyright to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ivative Work to the original copyright hold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ocuments or materials created explicitly for direct marketing campaigns should not b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bmitted the Knowledge Net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ny Work known to be violating this policy will be removed immediately.  Users that knowingl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pload Works for which they do not own the copyright are subject to removal from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nowledge Net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t is the IT Business Edge’s policy to respond to notices of alleged copyright infringement tha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ply with applicable intellectual property law, including but not limited to the Digital </w:t>
      </w:r>
    </w:p>
    <w:p>
      <w:pPr>
        <w:pStyle w:val="Normal"/>
        <w:rPr/>
      </w:pPr>
      <w:r>
        <w:rPr>
          <w:sz w:val="22"/>
          <w:szCs w:val="22"/>
        </w:rPr>
        <w:t>Millennium Copyright Ac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f your copyright is infringed:  If you believe that material posted on this site violates you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pyright, or provides references or links to any other sites which contain allegedly infringi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terials, please immediately provide IT Business Edge’s Copyright Agent with a writte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tement (“Notification of Copyright Infringement”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T Business Edge reserves the right to evaluate complaints of abusive behavior, includi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fanity and threatening language, in all of our interactive user experiences, including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nowledge Network.  Any content determined to be abusive may be removed, and users found t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e engaged in abusive conduct may have their subscription to the IT Business Edge, including bu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 limited to access to the ITBusinessEdge.com website and the Knowledge Network, revok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ISCLAIMER OF WARRANTIES.  IT Business Edge will use its best efforts to moderate al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ploaded Works for quality and technical veracity before they are published for use by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nowledge Network community.  Nevertheless, THE KNOWLEDGE NETWORK A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SSOCIATED CONTENT ARE PROVIDED ON AN "AS IS" AND "AS AVAILABLE"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ASIS AND YOUR USE OF THE SERVICE IS AT YOUR SOLE RISK. IT BUSINESS EDG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XPRESSLY DISCLAIMS ALL WARRANTIES OF ANY KIND, EITHER EXPRESSED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MPLIED, INCLUDING BUT NOT LIMITED TO, WARRANTIES O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ERCHANTABILITY, FITNESS FOR A PARTICULAR PURPOSE, NON-INFRINGEMEN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F INTELLECTUAL PROPERTY OR OTHER VIOLATIONS OF RIGH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OU UNDERSTAND AND AGREE THAT ANY OF THE MATERIAL AND/OR OTH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A DOWNLOADED OR OTHERWISE OBTAINED THROUGH THE USE OF SERVIC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S DONE AT YOUR OWN DISCRETION AND RISK AND </w:t>
      </w:r>
    </w:p>
    <w:p>
      <w:pPr>
        <w:pStyle w:val="Normal"/>
        <w:rPr/>
      </w:pPr>
      <w:r>
        <w:rPr>
          <w:sz w:val="22"/>
          <w:szCs w:val="22"/>
        </w:rPr>
        <w:t xml:space="preserve">THAT YOU WILL BE SOLEL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SPONSIBLE FOR ANY DAMAGE TO YOUR COMPUTER SYSTEM OR LOSS O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A THAT RESULTS FROM THE DOWNLOADING OF SUCH MATERIAL OR DAT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 ADVICE OR INFORMATION, WHETHER ORAL OR WRITTEN, OBTAINED BY YO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ROM IT BUSINESS EDGE OR THROUGH THE SERVICE SHALL CREATE AN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RRANTY NOT EXPRESSLY STATED IN THE TERMS OF SERVI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IMITATION OF LIABILITY.  YOU EXPRESSLY UNDERSTAND AND AGREE THAT 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 EVENT SHALL IT BUSINESS EDGE BE LIABLE FOR ANY DIRECT, INDIRECT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CIDENTAL, PUNITIVE, SPECIAL, CONSEQUENTIAL OR EXEMPLARY DAMAGES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CLUDING BUT NOT LIMITED TO DAMAGES FOR LOSS OF PROFITS, GOODWILL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SE, DATA, CONTENT OR OTHER INTANGIBLE LOSSES (EVEN IF IT BUSINESS EDG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AVE BEEN ADVISED OF THE POSSIBILITY OF SUCH DAMAGES), RESULTI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ROM (I) THE USE OR INABILITY TO USE THE SERVICE (INCLUDING, BUT NO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IMITED TO DELETION OR LOSS OF CONTENT, DEFECTS OR DELAYS 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RANSMISSION, OR ANY FAILURE OF A SERVER, OR THE INTERNET), (II) THE COS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F PROCUREMENT OF SUBSTITUTE GOODS AND SERVICES RESULTING FROM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ST OF ANY GOODS, DATA, INFORMATION OR SERVICES PURCHASED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BTAINED OR MESSAGES RECEIVED OR TRANSACTIONS ENTERED INT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ROUGH OR FROM THE SERVICE, (III) UNAUTHORIZED  ACCESS TO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TERATION OF YOUR TRANSMISSIONS OR DATA, (IV) STATEMENTS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NDUCT OF ANY THIRD PARTY ON THE SERVICE OR, (V) ANY OTHER MATT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LATING TO THE SERVICE. IF YOU ARE DISSATISFIED WITH THE SERVICE,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TERIALS AVAILABLE ON OR THROUGH THE SERVICE, OR WITH ANY OF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RMS OF SERVICE, YOUR SOLE AND EXCLUSIVE REMEDY IS TO DISCONTINU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E OF THE SERVI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ain, thanks for subscribing to ITBusinessEdge.com and being part of the Knowledge Network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>
          <w:i/>
          <w:i/>
        </w:rPr>
      </w:pPr>
      <w:hyperlink r:id="rId6">
        <w:bookmarkStart w:id="2" w:name="OLE_LINK2"/>
        <w:bookmarkStart w:id="3" w:name="OLE_LINK1"/>
        <w:r>
          <w:rPr>
            <w:rStyle w:val="InternetLink"/>
            <w:i/>
            <w:sz w:val="20"/>
            <w:szCs w:val="20"/>
          </w:rPr>
          <w:t>http://www.itbusinessedge.com</w:t>
        </w:r>
      </w:hyperlink>
      <w:bookmarkEnd w:id="2"/>
      <w:bookmarkEnd w:id="3"/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abelalpha">
    <w:name w:val="label-alpha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itbusinessedge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9:54:00Z</dcterms:created>
  <dc:creator>John Storts</dc:creator>
  <dc:description/>
  <cp:keywords/>
  <dc:language>en-US</dc:language>
  <cp:lastModifiedBy> </cp:lastModifiedBy>
  <dcterms:modified xsi:type="dcterms:W3CDTF">2010-12-14T16:48:00Z</dcterms:modified>
  <cp:revision>13</cp:revision>
  <dc:subject/>
  <dc:title/>
</cp:coreProperties>
</file>