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"VoIP Performance Management and Optimization" Excerpt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iCs/>
        </w:rPr>
        <w:t>“</w:t>
      </w:r>
      <w:r>
        <w:rPr>
          <w:iCs/>
        </w:rPr>
        <w:t>VoIP Performance Management and Optimization”</w:t>
      </w:r>
      <w:r>
        <w:rPr/>
        <w:t xml:space="preserve"> is the first comprehensive, expert guide to managing, monitoring, troubleshooting and optimizing large VoIP networks. Leading Cisco VoIP experts Adeel Ahmed, Habib Madani and Talal Siddiqui bring together state-of-the-art techniques for ensuring that customer service level agreements (SLA) are consistently met or exceeded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The authors begin by reviewing how VoIP is deployed in enterprise and service-provider networks and the performance tradeoffs and challenges associated with each leading VoIP deployment model. Next, they present a comprehensive approach to diagnosing problems in VoIP networks using key performance indicators (KPI) and proactively addressing issues before they impact serv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xcerpt is the entire first chapter, entitled "Voice over IP (VoIP) and Network Management," of “VoIP Performance Management and Optimization,” published by Cisco P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Intro Page.doc</w:t>
      </w:r>
    </w:p>
    <w:p>
      <w:pPr>
        <w:pStyle w:val="Normal"/>
        <w:rPr/>
      </w:pPr>
      <w:r>
        <w:rPr/>
        <w:t xml:space="preserve">• </w:t>
      </w:r>
      <w:r>
        <w:rPr/>
        <w:t>Cover Sheet and Terms.pdf</w:t>
      </w:r>
    </w:p>
    <w:p>
      <w:pPr>
        <w:pStyle w:val="Normal"/>
        <w:rPr/>
      </w:pPr>
      <w:r>
        <w:rPr/>
        <w:t xml:space="preserve">• </w:t>
      </w:r>
      <w:r>
        <w:rPr/>
        <w:t>VoIP Performance Management and Optimization.pdf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3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Cambria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ldblue">
    <w:name w:val="boldblu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88" w:before="80" w:after="80"/>
    </w:pPr>
    <w:rPr/>
  </w:style>
  <w:style w:type="paragraph" w:styleId="Style71">
    <w:name w:val="style71"/>
    <w:basedOn w:val="Normal"/>
    <w:qFormat/>
    <w:pPr>
      <w:spacing w:before="280" w:after="280"/>
    </w:pPr>
    <w:rPr/>
  </w:style>
  <w:style w:type="paragraph" w:styleId="Paragraph">
    <w:name w:val="Paragraph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tbusinessedge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4:28:00Z</dcterms:created>
  <dc:creator>Patrick Avery</dc:creator>
  <dc:description/>
  <cp:keywords/>
  <dc:language>en-US</dc:language>
  <cp:lastModifiedBy> </cp:lastModifiedBy>
  <dcterms:modified xsi:type="dcterms:W3CDTF">2010-08-16T15:19:00Z</dcterms:modified>
  <cp:revision>14</cp:revision>
  <dc:subject/>
  <dc:title> </dc:title>
</cp:coreProperties>
</file>