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anderbilt University Wikipedia Best Practice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hyperlink r:id="rId3">
        <w:r>
          <w:rPr>
            <w:rStyle w:val="InternetLink"/>
          </w:rPr>
          <w:t>Vanderbilt University</w:t>
        </w:r>
      </w:hyperlink>
      <w:r>
        <w:rPr/>
        <w:t xml:space="preserve"> encourages the use of Wikipedia to keep information about the university mission, history, programs and events up-to-date. The Wikipedia Best Practices document attached below offers guidelines for participating in Wikipedia, whether contributing personally, professionally or on behalf of a University department or 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lines contained in the document includ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“</w:t>
      </w:r>
      <w:r>
        <w:rPr/>
        <w:t>Neutral point of view” is a founding and guiding principle of Wikipedia. Any content provided by public relations / marketing offices should be straight facts only, with appropriate citations.</w:t>
      </w:r>
    </w:p>
    <w:p>
      <w:pPr>
        <w:pStyle w:val="Normal"/>
        <w:numPr>
          <w:ilvl w:val="0"/>
          <w:numId w:val="3"/>
        </w:numPr>
        <w:rPr/>
      </w:pPr>
      <w:r>
        <w:rPr/>
        <w:t>To participate in Wikipedia, consider authoring or editing a Wikipedia entry for your research area. Link it back to Vanderbilt, but also link it to other relevant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Cover Sheet and Terms.pdf</w:t>
      </w:r>
    </w:p>
    <w:p>
      <w:pPr>
        <w:pStyle w:val="Normal"/>
        <w:numPr>
          <w:ilvl w:val="0"/>
          <w:numId w:val="2"/>
        </w:numPr>
        <w:rPr/>
      </w:pPr>
      <w:r>
        <w:rPr/>
        <w:t>Vanderbilt University Wikipedia Best Practices.pd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anderbilt.edu/publicaffairs/webcomm/vu-resources/social-media-handbook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8-04T19:29:00Z</dcterms:modified>
  <cp:revision>10</cp:revision>
  <dc:subject/>
  <dc:title> </dc:title>
</cp:coreProperties>
</file>