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nderbilt University Social Media Strategy Workshee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Vanderbilt University uses social media tools like YouTube, Facebook, Twitter and Flickr to share information about campus activities with the world. More importantly, these tools offer a kind of “conversation” between the institution and students, faculty, staff, fans and friends that is more immediate and direct than traditional forms of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ity’s “</w:t>
      </w:r>
      <w:hyperlink r:id="rId3">
        <w:r>
          <w:rPr>
            <w:rStyle w:val="InternetLink"/>
          </w:rPr>
          <w:t>Social Media Strategy Worksheet</w:t>
        </w:r>
      </w:hyperlink>
      <w:r>
        <w:rPr/>
        <w:t>” lists eight key items to consider when developing a social media presence using any platform. Among these consideration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eam</w:t>
      </w:r>
      <w:r>
        <w:rPr/>
        <w:t>: Identify who will be in charge of creating, maintaining and monitoring the organization’s presence on a given sit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imary Goals</w:t>
      </w:r>
      <w:r>
        <w:rPr/>
        <w:t>: Determine the purpose and goals for establishing a social media presenc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easuring success</w:t>
      </w:r>
      <w:r>
        <w:rPr/>
        <w:t>: Determine how success (or lack of success) will be mea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Vanderbilt University Social Media Strategy Worksheet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nderbilt.edu/publicaffairs/webcomm/vu-resources/social-media-handbook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05T19:04:00Z</dcterms:modified>
  <cp:revision>11</cp:revision>
  <dc:subject/>
  <dc:title> </dc:title>
</cp:coreProperties>
</file>