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anderbilt University Guidelines for Getting Started in Social Medi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Vanderbilt University uses social media tools like YouTube, Facebook, Twitter and Flickr to share information about campus activities with the world. More importantly, these tools offer a kind of “conversation” between the institution and students, faculty, staff, fans and friends that is more immediate and direct than traditional forms of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niversity's "Social Media Handbook”  includes "Getting Started" guidelines to assist in getting management approval, setting goals, identifying a coordinator, researching networking tools and launching a social media pres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Cover Sheet and Terms.pdf</w:t>
      </w:r>
    </w:p>
    <w:p>
      <w:pPr>
        <w:pStyle w:val="Normal"/>
        <w:numPr>
          <w:ilvl w:val="0"/>
          <w:numId w:val="2"/>
        </w:numPr>
        <w:rPr/>
      </w:pPr>
      <w:r>
        <w:rPr/>
        <w:t>Vanderbilt University Guidelines for Getting Started in Social Media.pd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 </cp:lastModifiedBy>
  <dcterms:modified xsi:type="dcterms:W3CDTF">2010-08-12T16:56:00Z</dcterms:modified>
  <cp:revision>6</cp:revision>
  <dc:subject/>
  <dc:title> </dc:title>
</cp:coreProperties>
</file>