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P of Software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Vice President of Software Developmen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 VP of Software Development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VP of Software Developmen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07T19:12:00Z</dcterms:modified>
  <cp:revision>49</cp:revision>
  <dc:subject/>
  <dc:title> </dc:title>
</cp:coreProperties>
</file>