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ob Description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VP of Software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October 7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rStyle w:val="Labelalpha"/>
          <w:b/>
          <w:bCs/>
        </w:rPr>
        <w:t>VP of Software Development</w:t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rPr>
          <w:rStyle w:val="Labelalpha"/>
          <w:b/>
          <w:b/>
          <w:bCs/>
        </w:rPr>
      </w:pPr>
      <w:r>
        <w:rPr>
          <w:rStyle w:val="Labelalpha"/>
          <w:b/>
          <w:bCs/>
        </w:rPr>
        <w:t>Position Title:</w:t>
      </w:r>
      <w:r>
        <w:rPr/>
        <w:t xml:space="preserve"> </w:t>
      </w:r>
      <w:r>
        <w:rPr>
          <w:rStyle w:val="Labelalpha"/>
          <w:bCs/>
        </w:rPr>
        <w:t>VP of Software Development</w:t>
      </w:r>
    </w:p>
    <w:p>
      <w:pPr>
        <w:pStyle w:val="Normal"/>
        <w:rPr>
          <w:b/>
          <w:b/>
        </w:rPr>
      </w:pPr>
      <w:r>
        <w:rPr>
          <w:b/>
        </w:rPr>
        <w:t xml:space="preserve">Salary Range: </w:t>
      </w:r>
      <w:r>
        <w:rPr/>
        <w:t>$165,000.00 - $175,000.00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Howard, Baltimore-Towson, Maryland, U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of our customers, a well-known Baltimore based company is hiring a VP of Software Development. This is a high-profile position within the organization currently undergoing large development efforts. They offer very competitive base salary and bonus potential of up to 30%. As a successful Vice President of Software Development you will provide: </w:t>
        <w:br/>
        <w:br/>
      </w:r>
      <w:r>
        <w:rPr>
          <w:b/>
        </w:rPr>
        <w:t>Product / Software Development Leadershi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ide decisive and effective technical leadership for all software development effort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verage past experience and strong communication skills to collaborate effectively with business client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versee estimation and execution of project work plans. Direct revisions as appropriate to meet changing needs and requirement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ive software development across multiple teams and phases to ensure that engineering solutions are aligned with business objectives. </w:t>
      </w:r>
    </w:p>
    <w:p>
      <w:pPr>
        <w:pStyle w:val="Normal"/>
        <w:numPr>
          <w:ilvl w:val="0"/>
          <w:numId w:val="1"/>
        </w:numPr>
        <w:rPr/>
      </w:pPr>
      <w:r>
        <w:rPr/>
        <w:t>Ensure information flow in teams as appropriate to facilitate work flow, reduce cycle time and deliver high qualit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ive development teams to consistently improve cycle time and time to deployment. Accountable for completion of product / software development to meet market windows of opportunit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nimize schedule and technical risk by foreseeing and addressing obstacles proactively and aggressivel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ticipate in development process by identifying potential weak points. Lead solutions development using technical judgment, input from experts and the involvement of other systems development partners as appropriat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ftware Engineering Leadership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cooperation with product management, prioritize and manage all engineering efforts related to Applications products. This includes smaller projects and post-release continuation effort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ork with product managers and engineering project managers to develop and maintain requirements / feature backlog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early and consistently communicate product vision to the engineering organization. Guide the engineering organization's efforts to achieve this visi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e Require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chelor's degree in computer science or other relevant engineering field, 5+ years’ project and software development management experience </w:t>
      </w:r>
    </w:p>
    <w:p>
      <w:pPr>
        <w:pStyle w:val="Normal"/>
        <w:numPr>
          <w:ilvl w:val="0"/>
          <w:numId w:val="2"/>
        </w:numPr>
        <w:rPr/>
      </w:pPr>
      <w:r>
        <w:rPr/>
        <w:t>Demonstrated success in effectively communicating at all levels of an organization.</w:t>
      </w:r>
    </w:p>
    <w:p>
      <w:pPr>
        <w:pStyle w:val="Normal"/>
        <w:numPr>
          <w:ilvl w:val="0"/>
          <w:numId w:val="2"/>
        </w:numPr>
        <w:rPr/>
      </w:pPr>
      <w:r>
        <w:rPr/>
        <w:t>Ability to lead through influence rather than direct authority.</w:t>
      </w:r>
    </w:p>
    <w:p>
      <w:pPr>
        <w:pStyle w:val="Normal"/>
        <w:numPr>
          <w:ilvl w:val="0"/>
          <w:numId w:val="2"/>
        </w:numPr>
        <w:rPr/>
      </w:pPr>
      <w:r>
        <w:rPr/>
        <w:t>Demonstrated successful time management and organization skill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ility to manage and work with a culturally diverse populatio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ility to work well and productively, always projecting a positive outlook in a fast-paced, deadline-driven environmen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ility to anticipate roadblocks, diagnose problems and generate effective solution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rong interpersonal skill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monstrated time management, decision-making, presentation and organization skill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e Prefer: </w:t>
      </w:r>
    </w:p>
    <w:p>
      <w:pPr>
        <w:pStyle w:val="Normal"/>
        <w:numPr>
          <w:ilvl w:val="0"/>
          <w:numId w:val="2"/>
        </w:numPr>
        <w:rPr/>
      </w:pPr>
      <w:r>
        <w:rPr/>
        <w:t>Master’s degree in computer science, other relevant engineering field or busines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0 years’ experience leading software development organization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rong background with requirements managemen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werful problem-solving, risk assessment and negotiation skill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erience leading development of complex software architectures and platform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erience leading and managing development activity for enterprise level application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rong situational leadership instincts and abilities </w:t>
      </w:r>
    </w:p>
    <w:p>
      <w:pPr>
        <w:pStyle w:val="Normal"/>
        <w:numPr>
          <w:ilvl w:val="0"/>
          <w:numId w:val="2"/>
        </w:numPr>
        <w:rPr/>
      </w:pPr>
      <w:r>
        <w:rPr/>
        <w:t>Technical experience: software product development, enterprise application development, development of customizable software architectur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7:00Z</dcterms:created>
  <dc:creator>John Storts</dc:creator>
  <dc:description/>
  <cp:keywords/>
  <dc:language>en-US</dc:language>
  <cp:lastModifiedBy> </cp:lastModifiedBy>
  <dcterms:modified xsi:type="dcterms:W3CDTF">2010-10-07T19:22:00Z</dcterms:modified>
  <cp:revision>28</cp:revision>
  <dc:subject/>
  <dc:title> </dc:title>
</cp:coreProperties>
</file>