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P of Digital Communic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Vice President of Digital Communications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P of Digital Communications is responsible for leading the Digital Communications team and maintaining enterprise applications to help the company create customer satisfaction and drive sale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Managing a team of developers, project managers, quality assurance, support staff and vendo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verseeing all programming initiatives and maintaining enterprise applications with a full software development lifecycle</w:t>
      </w:r>
    </w:p>
    <w:p>
      <w:pPr>
        <w:pStyle w:val="Normal"/>
        <w:numPr>
          <w:ilvl w:val="0"/>
          <w:numId w:val="1"/>
        </w:numPr>
        <w:rPr/>
      </w:pPr>
      <w:r>
        <w:rPr/>
        <w:t>Developing best practices and test method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VP of Digital Communication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1-13T18:23:00Z</dcterms:modified>
  <cp:revision>53</cp:revision>
  <dc:subject/>
  <dc:title> </dc:title>
</cp:coreProperties>
</file>