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fied Communications Supervi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Unified Communications Superviso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ied Communications Supervisor plans, coordinates and directs the activities of unified communications engineers supporting the unified communications network and services across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Unified Communications Supervis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19T16:44:00Z</dcterms:modified>
  <cp:revision>29</cp:revision>
  <dc:subject/>
  <dc:title> </dc:title>
</cp:coreProperties>
</file>