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Unified Communications Supervis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rsion 1.0</w:t>
      </w:r>
    </w:p>
    <w:p>
      <w:pPr>
        <w:pStyle w:val="Normal"/>
        <w:jc w:val="center"/>
        <w:rPr/>
      </w:pPr>
      <w:r>
        <w:rPr/>
        <w:t>Published</w:t>
      </w:r>
    </w:p>
    <w:p>
      <w:pPr>
        <w:pStyle w:val="Normal"/>
        <w:jc w:val="center"/>
        <w:rPr/>
      </w:pPr>
      <w:r>
        <w:rPr/>
        <w:t>January 19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vided</w:t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G.144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>
          <w:i/>
          <w:i/>
          <w:sz w:val="20"/>
          <w:szCs w:val="20"/>
        </w:rPr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rPr>
          <w:rStyle w:val="Labelalpha"/>
          <w:b/>
          <w:b/>
          <w:bCs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>
          <w:rStyle w:val="Labelalpha"/>
          <w:b/>
          <w:bCs/>
        </w:rPr>
        <w:t>Unified Communications Supervisor</w:t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Labelalpha"/>
          <w:b/>
          <w:bCs/>
        </w:rPr>
        <w:t>Position Title:</w:t>
      </w:r>
      <w:r>
        <w:rPr/>
        <w:t xml:space="preserve"> Unified Communications Supervisor</w:t>
      </w:r>
    </w:p>
    <w:p>
      <w:pPr>
        <w:pStyle w:val="Normal"/>
        <w:rPr/>
      </w:pPr>
      <w:r>
        <w:rPr>
          <w:rStyle w:val="Labelalpha"/>
          <w:b/>
          <w:bCs/>
        </w:rPr>
        <w:t>Location:</w:t>
      </w:r>
      <w:r>
        <w:rPr/>
        <w:t xml:space="preserve"> Baltimore-Towson, Maryland, USA</w:t>
        <w:br/>
      </w:r>
    </w:p>
    <w:p>
      <w:pPr>
        <w:pStyle w:val="Normal"/>
        <w:rPr>
          <w:b/>
          <w:b/>
        </w:rPr>
      </w:pPr>
      <w:r>
        <w:rPr>
          <w:b/>
        </w:rPr>
        <w:t>Description:</w:t>
      </w:r>
    </w:p>
    <w:p>
      <w:pPr>
        <w:pStyle w:val="Normal"/>
        <w:rPr/>
      </w:pPr>
      <w:r>
        <w:rPr/>
        <w:t xml:space="preserve">One of our customers, an international company head quartered in Baltimore, MD, is seeking a Unified Communications Supervisor to plan, coordinate and direct the activities of unified communications engineers supporting the unified communications network and services company-wide. Ideal candidates will have a strong technical/lead level background with Cisco based unified communications products looking to make the next step in their career and becoming a supervisor of a team. </w:t>
        <w:br/>
        <w:br/>
      </w:r>
      <w:r>
        <w:rPr>
          <w:b/>
        </w:rPr>
        <w:t>Key roles and responsibilitie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ordinates work and tracks the progress of engineers and vendors in the resolution of technical problems </w:t>
      </w:r>
    </w:p>
    <w:p>
      <w:pPr>
        <w:pStyle w:val="Normal"/>
        <w:numPr>
          <w:ilvl w:val="0"/>
          <w:numId w:val="2"/>
        </w:numPr>
        <w:rPr/>
      </w:pPr>
      <w:r>
        <w:rPr/>
        <w:t>Functions as the Team Lead performing hands-on configuration of network and system, diagnosing system features and routing</w:t>
      </w:r>
    </w:p>
    <w:p>
      <w:pPr>
        <w:pStyle w:val="Normal"/>
        <w:numPr>
          <w:ilvl w:val="0"/>
          <w:numId w:val="2"/>
        </w:numPr>
        <w:rPr/>
      </w:pPr>
      <w:r>
        <w:rPr/>
        <w:t>Develops detailed designs involving video (conferencing and telepresence), voice (IPT, voicemail and mobility) and other conferencing, telephone, Web conferencing and presence awareness applications</w:t>
      </w:r>
    </w:p>
    <w:p>
      <w:pPr>
        <w:pStyle w:val="Normal"/>
        <w:numPr>
          <w:ilvl w:val="0"/>
          <w:numId w:val="2"/>
        </w:numPr>
        <w:rPr/>
      </w:pPr>
      <w:r>
        <w:rPr/>
        <w:t>Tests and validates business continuity, retention and disaster recovery plans</w:t>
      </w:r>
    </w:p>
    <w:p>
      <w:pPr>
        <w:pStyle w:val="Normal"/>
        <w:numPr>
          <w:ilvl w:val="0"/>
          <w:numId w:val="2"/>
        </w:numPr>
        <w:rPr/>
      </w:pPr>
      <w:r>
        <w:rPr/>
        <w:t>Maintains positive and productive vendor relationships and reviews vendor contracts and agreements</w:t>
      </w:r>
    </w:p>
    <w:p>
      <w:pPr>
        <w:pStyle w:val="Normal"/>
        <w:numPr>
          <w:ilvl w:val="0"/>
          <w:numId w:val="2"/>
        </w:numPr>
        <w:rPr/>
      </w:pPr>
      <w:r>
        <w:rPr/>
        <w:t>Monitors budget expenses and varian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alifications:</w:t>
      </w:r>
    </w:p>
    <w:p>
      <w:pPr>
        <w:pStyle w:val="Normal"/>
        <w:numPr>
          <w:ilvl w:val="0"/>
          <w:numId w:val="1"/>
        </w:numPr>
        <w:rPr/>
      </w:pPr>
      <w:r>
        <w:rPr/>
        <w:t>A college degree in Computer Science, Information Technology or related field is required. Equivalent combination of education and experience may be considered in lieu of college degre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dditional requirements include four to six years hands-on experience with unified communications technologies with at least two years in a lead or supervisory role in an IT environment. </w:t>
      </w:r>
    </w:p>
    <w:p>
      <w:pPr>
        <w:pStyle w:val="Normal"/>
        <w:numPr>
          <w:ilvl w:val="0"/>
          <w:numId w:val="1"/>
        </w:numPr>
        <w:rPr/>
      </w:pPr>
      <w:r>
        <w:rPr/>
        <w:t>Must have a detailed technical knowledge of Cisco-based unified communications products with experience in router configuration, knowledge of voice mail, unified message and various presentation and webinar products</w:t>
      </w:r>
    </w:p>
    <w:p>
      <w:pPr>
        <w:pStyle w:val="Normal"/>
        <w:numPr>
          <w:ilvl w:val="0"/>
          <w:numId w:val="1"/>
        </w:numPr>
        <w:rPr/>
      </w:pPr>
      <w:r>
        <w:rPr/>
        <w:t>Must be able to work in a fast-pac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OLE_LINK2"/>
      <w:bookmarkStart w:id="1" w:name="OLE_LINK1"/>
      <w:r>
        <w:rPr/>
        <w:drawing>
          <wp:inline distT="0" distB="0" distL="0" distR="0">
            <wp:extent cx="3048000" cy="871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rms and Condi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ank you for participating in IT Business Edge’s Knowledge Network, a profession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munity providing users with high-quality, useful information, documents, tools,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mplates (collectively "Works" and individually a "Work") to support your business’ succ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ollectively ITBusinessEdge.com and the Knowledge Network shall be referred to as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"Service").  By using the Service, you agree to the following terms and conditions of use and an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nges or modifications made and published online from time to time without notice to y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 downloaded Works are exclusively for the personal or professional use of the individual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pany that downloads the Works.  No part of any Work on the Knowledge Network may b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produced, distributed, or resold in any form, by any means, without the express permission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copyright holde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orks uploaded to the Knowledge Network must be uploaded by the copyright holder or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signated representative of the copyright holder.  By uploading a Work to the Knowl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twork, you represent and warrant that you hold the copyright to the Work or have the expr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ermission of the copyright holder to upload the Work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y uploading a Work, you further agree to indemnify, defend, and hold harmless IT Busin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dge and its subsidiaries and affiliates and their respective directors, officers, shareholder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mployees, agents, clients and contractors from and against any loss, claim, demand, cost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pense (including reasonable legal fees) asserted by any third party due or arising from or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nection with the uploaded Work.  IT Business Edge reserves the right to assume the exclusiv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fense and control of any matter otherwise subject to indemnification by you, which shall no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cuse your indemnity obliga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 persons who upload Works to the Knowledge Network grant to IT Business Edge 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rrevocable, perpetual, world-wide, royalty-free, and non-exclusive license to redistribute thos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orks through the Knowledge Network and other interactive channels.  Any user who creates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rivate Work based on a Work on the Knowledge Network hereby assigns the copyright to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ivative Work to the original copyright hold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cuments or materials created explicitly for direct marketing campaigns should not b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bmitted the Knowledge Net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y Work known to be violating this policy will be removed immediately.  Users that knowing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pload Works for which they do not own the copyright are subject to removal from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nowledge Net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t is the IT Business Edge’s policy to respond to notices of alleged copyright infringement tha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ply with applicable intellectual property law, including but not limited to the Digital </w:t>
      </w:r>
    </w:p>
    <w:p>
      <w:pPr>
        <w:pStyle w:val="Normal"/>
        <w:rPr/>
      </w:pPr>
      <w:r>
        <w:rPr>
          <w:sz w:val="22"/>
          <w:szCs w:val="22"/>
        </w:rPr>
        <w:t>Millennium Copyright Ac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your copyright is infringed:  If you believe that material posted on this site violates you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pyright, or provides references or links to any other sites which contain allegedly infring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terials, please immediately provide IT Business Edge’s Copyright Agent with a writt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tement (“Notification of Copyright Infringement”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T Business Edge reserves the right to evaluate complaints of abusive behavior, includ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fanity and threatening language, in all of our interactive user experiences, including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nowledge Network.  Any content determined to be abusive may be removed, and users found 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 engaged in abusive conduct may have their subscription to the IT Business Edge, including bu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 limited to access to the ITBusinessEdge.com website and the Knowledge Network, revok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ISCLAIMER OF WARRANTIES.  IT Business Edge will use its best efforts to moderate al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ploaded Works for quality and technical veracity before they are published for use by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nowledge Network community.  Nevertheless, THE KNOWLEDGE NETWORK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SSOCIATED CONTENT ARE PROVIDED ON AN "AS IS" AND "AS AVAILABLE"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ASIS AND YOUR USE OF THE SERVICE IS AT YOUR SOLE RISK. IT BUSINESS 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PRESSLY DISCLAIMS ALL WARRANTIES OF ANY KIND, EITHER EXPRESSED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MPLIED, INCLUDING BUT NOT LIMITED TO, WARRANTIES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RCHANTABILITY, FITNESS FOR A PARTICULAR PURPOSE, NON-INFRINGEMEN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 INTELLECTUAL PROPERTY OR OTHER VIOLATIONS OF RIGH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 UNDERSTAND AND AGREE THAT ANY OF THE MATERIAL AND/OR OTH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DOWNLOADED OR OTHERWISE OBTAINED THROUGH THE USE OF SERVIC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S DONE AT YOUR OWN DISCRETION AND RISK AND </w:t>
      </w:r>
    </w:p>
    <w:p>
      <w:pPr>
        <w:pStyle w:val="Normal"/>
        <w:rPr/>
      </w:pPr>
      <w:r>
        <w:rPr>
          <w:sz w:val="22"/>
          <w:szCs w:val="22"/>
        </w:rPr>
        <w:t xml:space="preserve">THAT YOU WILL BE SOLE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SPONSIBLE FOR ANY DAMAGE TO YOUR COMPUTER SYSTEM OR LOSS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THAT RESULTS FROM THE DOWNLOADING OF SUCH MATERIAL OR DAT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 ADVICE OR INFORMATION, WHETHER ORAL OR WRITTEN, OBTAINED BY YO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ROM IT BUSINESS EDGE OR THROUGH THE SERVICE SHALL CREATE AN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RANTY NOT EXPRESSLY STATED IN THE TERMS OF SERV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IMITATION OF LIABILITY.  YOU EXPRESSLY UNDERSTAND AND AGREE THAT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 EVENT SHALL IT BUSINESS EDGE BE LIABLE FOR ANY DIRECT, INDIRECT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CIDENTAL, PUNITIVE, SPECIAL, CONSEQUENTIAL OR EXEMPLARY DAMAGE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CLUDING BUT NOT LIMITED TO DAMAGES FOR LOSS OF PROFITS, GOODWILL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SE, DATA, CONTENT OR OTHER INTANGIBLE LOSSES (EVEN IF IT BUSINESS 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VE BEEN ADVISED OF THE POSSIBILITY OF SUCH DAMAGES), RESULT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ROM (I) THE USE OR INABILITY TO USE THE SERVICE (INCLUDING, BUT NO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IMITED TO DELETION OR LOSS OF CONTENT, DEFECTS OR DELAYS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RANSMISSION, OR ANY FAILURE OF A SERVER, OR THE INTERNET), (II) THE COS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F PROCUREMENT OF SUBSTITUTE GOODS AND SERVICES RESULTING FROM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ST OF ANY GOODS, DATA, INFORMATION OR SERVICES PURCHASED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BTAINED OR MESSAGES RECEIVED OR TRANSACTIONS ENTERED IN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ROUGH OR FROM THE SERVICE, (III) UNAUTHORIZED  ACCESS TO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TERATION OF YOUR TRANSMISSIONS OR DATA, (IV) STATEMENTS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DUCT OF ANY THIRD PARTY ON THE SERVICE OR, (V) ANY OTHER MATT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LATING TO THE SERVICE. IF YOU ARE DISSATISFIED WITH THE SERVICE,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TERIALS AVAILABLE ON OR THROUGH THE SERVICE, OR WITH ANY OF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RMS OF SERVICE, YOUR SOLE AND EXCLUSIVE REMEDY IS TO DISCONTINU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 OF THE SERV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ain, thanks for subscribing to ITBusinessEdge.com and being part of the Knowledge Network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>
          <w:i/>
          <w:i/>
        </w:rPr>
      </w:pPr>
      <w:hyperlink r:id="rId6">
        <w:bookmarkStart w:id="2" w:name="OLE_LINK2"/>
        <w:bookmarkStart w:id="3" w:name="OLE_LINK1"/>
        <w:r>
          <w:rPr>
            <w:rStyle w:val="InternetLink"/>
            <w:i/>
            <w:sz w:val="20"/>
            <w:szCs w:val="20"/>
          </w:rPr>
          <w:t>http://www.itbusinessedge.com</w:t>
        </w:r>
      </w:hyperlink>
      <w:bookmarkEnd w:id="2"/>
      <w:bookmarkEnd w:id="3"/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abelalpha">
    <w:name w:val="label-alpha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itbusinessedge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9:54:00Z</dcterms:created>
  <dc:creator>John Storts</dc:creator>
  <dc:description/>
  <cp:keywords/>
  <dc:language>en-US</dc:language>
  <cp:lastModifiedBy> </cp:lastModifiedBy>
  <dcterms:modified xsi:type="dcterms:W3CDTF">2011-01-19T17:08:00Z</dcterms:modified>
  <cp:revision>25</cp:revision>
  <dc:subject/>
  <dc:title/>
</cp:coreProperties>
</file>