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Top 60 Custom Solutions Built on Microsoft SharePoint Server 2010” Excerp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Author and Microsoft MVP Yaroslav Pentsarskyy’s book targets two types of audiences: .NET developers with little experience in SharePoint who want to start developing using the latest SharePoint release and SharePoint developers who are preparing for the newest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ok aims to achieve three objectiv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t you familiar with technical and business scenarios rather than features of the product. </w:t>
      </w:r>
    </w:p>
    <w:p>
      <w:pPr>
        <w:pStyle w:val="Normal"/>
        <w:numPr>
          <w:ilvl w:val="0"/>
          <w:numId w:val="2"/>
        </w:numPr>
        <w:rPr/>
      </w:pPr>
      <w:r>
        <w:rPr/>
        <w:t>Navigate through business and technical scenarios to get you to the right solution quickly.</w:t>
      </w:r>
    </w:p>
    <w:p>
      <w:pPr>
        <w:pStyle w:val="Normal"/>
        <w:numPr>
          <w:ilvl w:val="0"/>
          <w:numId w:val="2"/>
        </w:numPr>
        <w:rPr/>
      </w:pPr>
      <w:r>
        <w:rPr/>
        <w:t>Give you a usable code with all of the steps you need to do to run it, along with references to downloadable solution files that have been compiled and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cerpt contains chapters one and two from Pentsarskyy’s “</w:t>
      </w:r>
      <w:hyperlink r:id="rId3">
        <w:r>
          <w:rPr>
            <w:rStyle w:val="InternetLink"/>
          </w:rPr>
          <w:t>Top 60 Solutions Built on Microsoft SharePoint Server 2010</w:t>
        </w:r>
      </w:hyperlink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1"/>
        </w:numPr>
        <w:rPr/>
      </w:pPr>
      <w:r>
        <w:rPr/>
        <w:t>Top 60 Custom Solutions Built on Microsoft SharePoint Server 2010 Excerpt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custom-solutions-Microsoft-SharePoint-Server/dp/145287736X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9-20T20:53:00Z</dcterms:modified>
  <cp:revision>14</cp:revision>
  <dc:subject/>
  <dc:title> </dc:title>
</cp:coreProperties>
</file>