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 Worst Practices of the Unsuccessful Data Warehouse Project Mana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data warehouse project manager’s job is beset with worst practice traps just waiting for the unwary project manager to fail. You don’t have to fall prey to these traps. Take a look at these ten worst practices to recognize and avoid these methods and you may be one of the clever few who will successfully implement a data ware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7:00Z</dcterms:created>
  <dc:creator>Patrick Avery</dc:creator>
  <dc:description/>
  <cp:keywords/>
  <dc:language>en-US</dc:language>
  <cp:lastModifiedBy>Patrick Avery</cp:lastModifiedBy>
  <dcterms:modified xsi:type="dcterms:W3CDTF">2009-09-03T13:57:00Z</dcterms:modified>
  <cp:revision>2</cp:revision>
  <dc:subject/>
  <dc:title> </dc:title>
</cp:coreProperties>
</file>