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com Analy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Telecommunications Analys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Telecom Analyst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Telecom Analy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1-09T16:31:00Z</dcterms:modified>
  <cp:revision>15</cp:revision>
  <dc:subject/>
  <dc:title> </dc:title>
</cp:coreProperties>
</file>