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al Web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October 5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Technical Web Manager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Position Title:</w:t>
      </w:r>
      <w:r>
        <w:rPr/>
        <w:t xml:space="preserve"> </w:t>
      </w:r>
      <w:r>
        <w:rPr>
          <w:rStyle w:val="Labelalpha"/>
          <w:bCs/>
        </w:rPr>
        <w:t>Technical Web Manager</w:t>
      </w:r>
    </w:p>
    <w:p>
      <w:pPr>
        <w:pStyle w:val="Normal"/>
        <w:rPr>
          <w:b/>
          <w:b/>
        </w:rPr>
      </w:pPr>
      <w:r>
        <w:rPr>
          <w:b/>
        </w:rPr>
        <w:t xml:space="preserve">Salary Range: </w:t>
      </w:r>
      <w:r>
        <w:rPr/>
        <w:t>$120,000.00 - $130,000.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Howard,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, a well-known company head quartered in downtown Baltimore has an opening for a Technical Web Manager. This is a permanent position with our custo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established frameworks (best practices) for software development and project management, the Technical Web Manager leads a team of programmers (directly) and database administrators (indirectly) in deploying appropriate information technology to assist in solving the business and Web-based marketing needs of the enterprise and business units. The manager leads the team in providing services including consultative business analysis, information planning, systems integration and software and database development.</w:t>
        <w:br/>
        <w:br/>
      </w:r>
      <w:r>
        <w:rPr>
          <w:b/>
        </w:rPr>
        <w:t>Responsibiliti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age the operations of the Enterprise Web Development team, including: </w:t>
        <w:br/>
        <w:t xml:space="preserve">1) Infrastructure and resource capacity </w:t>
        <w:br/>
        <w:t xml:space="preserve">2) Project pipelines and issues/initiatives </w:t>
        <w:br/>
        <w:t>3) Project and production support metrics</w:t>
        <w:br/>
        <w:t xml:space="preserve">4) Code review of all levels of programmers </w:t>
        <w:br/>
        <w:t>5) Quality assurance review</w:t>
        <w:br/>
        <w:t>6) Assorted computer and network related tasks, such as installing, configuring and maintaining Web Far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k closely with DBAs, System and Network Engineers to ensure Web Farm stability. Monitor health of servers and overall website environmen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aluate, recommend and introduce new technologies in support of company products and scenarios. Advises senior management and negotiates requirements with vendor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onsible for the performance evaluation and skills assessment of Web Developers. Provide mentoring in general programming concepts, life cycle development and client consulta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 as expert in the business or functional area. Meet with clients to identify project requirements, site enhancements and maintenance. Will have some project management duties. Serves as a project leader for moderate and large projec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elop task estimates and proposals. Create budget reports and related detail. Use project plans and schedules. Keep all groups informed of project progres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ilitates bringing together disparate resources across IT, clients and vendor to resolve problems. May track project costs. May be asked for projections for proposed project costs for planning purpos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le to act as a departmental analytical resource to help others to solve complex technical problems. Able to lead or coordinate work of a diversified staff in various environments, plans, schedules, assigning work, reviewing results, and written status and project plans. Able to perform a variety of highly complex tasks related to specialized inspection and testing of project output. Initiates corrective action for procedural, product or process deficienci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elop site documentation and detailed technical specifications. Prepare detailed design specifications for programs and operat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cument all work in accordance with development standards and procedures. Maintain and enforce team standard operating procedures. Ensure availability of team members in support of all company initiativ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le to perform general production support tasks for all websites as well as new develop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inimum of 8 years of development experience building Web Applications in highly scalable Enterprise level framework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icient in ASP.NET, C#, JavaScript, AJAX and Web Services. Knowledge of Cold Fusion a plu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ear understanding of DNS and II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ct Management and related skills. Maintain excellent time management practic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icient with T-SQL Programming, Profiling and Performance tuning abilities, data modeling, optimization, and scripting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rking knowledge of CMM, RUP, Agile and/or Scru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cellent written and verbal communication skills in Englis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working and leading a multi-team environ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cellent analytical skills, understanding of project life cycles and ability to act in an entrepreneurial manner. </w:t>
      </w:r>
    </w:p>
    <w:p>
      <w:pPr>
        <w:pStyle w:val="Normal"/>
        <w:numPr>
          <w:ilvl w:val="0"/>
          <w:numId w:val="2"/>
        </w:numPr>
        <w:rPr/>
      </w:pPr>
      <w:r>
        <w:rPr/>
        <w:t>Ability to communicate with clients at all leve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10-05T15:01:00Z</dcterms:modified>
  <cp:revision>25</cp:revision>
  <dc:subject/>
  <dc:title> </dc:title>
</cp:coreProperties>
</file>