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Project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chnical Project Manag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Project Manager directs the development of IT strategy that supports the company’s strategic business plan and coordinates this effort across IT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ing a matrix team that assumes responsibility for strategy and development, including systems and application development, vendor management and legacy systems integration </w:t>
      </w:r>
    </w:p>
    <w:p>
      <w:pPr>
        <w:pStyle w:val="Normal"/>
        <w:numPr>
          <w:ilvl w:val="0"/>
          <w:numId w:val="2"/>
        </w:numPr>
        <w:rPr/>
      </w:pPr>
      <w:r>
        <w:rPr/>
        <w:t>Collaborating with IT management and IT colleagues to translate corporate/functional business and information objectives into an IT strategic/tactical business plan</w:t>
      </w:r>
    </w:p>
    <w:p>
      <w:pPr>
        <w:pStyle w:val="Normal"/>
        <w:numPr>
          <w:ilvl w:val="0"/>
          <w:numId w:val="2"/>
        </w:numPr>
        <w:rPr/>
      </w:pPr>
      <w:r>
        <w:rPr/>
        <w:t>Consulting within the IT organization to develop appropriate support for IT-centric projects from various technology and service depar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Technical Projec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26T19:35:00Z</dcterms:modified>
  <cp:revision>32</cp:revision>
  <dc:subject/>
  <dc:title> </dc:title>
</cp:coreProperties>
</file>