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al Inside Sales Representati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Technical Inside Sales Representative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chnical Inside Sales Representative is to sell solutions (including hardware, software and service offerings) and to work as a team with the Account Executive to meet or exceed the established quarterly quotas within a defined geographical territory. In addition, the Technical Inside Sales Representative must maintain, enter and update information in the CRM (customer relationship management) system; complete self-study activities in order to develop a proficiency of Data Network solutions; and perform advanced Cisco, EMC storage and HP configurations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Technical Inside Sales Representativ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08-02T20:04:00Z</dcterms:modified>
  <cp:revision>26</cp:revision>
  <dc:subject/>
  <dc:title> </dc:title>
</cp:coreProperties>
</file>