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 and Ops Support Program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ch and Ops Support Program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 and Ops Support Program Manager serves as subject matter expert, providing technical and analytical guidance to the program and project t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Tech and Ops Support Program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25T16:59:00Z</dcterms:modified>
  <cp:revision>30</cp:revision>
  <dc:subject/>
  <dc:title> </dc:title>
</cp:coreProperties>
</file>