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stems Support Engine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ystems Support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ystems Support Engine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ystems Support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06T18:36:00Z</dcterms:modified>
  <cp:revision>48</cp:revision>
  <dc:subject/>
  <dc:title> </dc:title>
</cp:coreProperties>
</file>