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ems Development Direct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ystems Development Directo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s Development Director manages the development, implementation and maintenance of application system initiatives in order to provide superior information systems that assist the company in maintaining a competitive edge in the marketplace.</w:t>
      </w:r>
    </w:p>
    <w:p>
      <w:pPr>
        <w:pStyle w:val="Normal"/>
        <w:rPr/>
      </w:pPr>
      <w:r>
        <w:rPr/>
        <w:t>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>Providing leadership to IT systems, prioritizing projects and ensuring commitments are met while providing high quality and cost effective systems that meet customers' expecta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recting all initiatives for corporate IT systems and ensuring that staff remains focused on customer expectations and satisfaction </w:t>
      </w:r>
    </w:p>
    <w:p>
      <w:pPr>
        <w:pStyle w:val="Normal"/>
        <w:numPr>
          <w:ilvl w:val="0"/>
          <w:numId w:val="2"/>
        </w:numPr>
        <w:rPr/>
      </w:pPr>
      <w:r>
        <w:rPr/>
        <w:t>Directing and managing staff, including hiring, performance management and assessment, development, mentoring, training and staff budg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ystems Development Direc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2-01T16:40:00Z</dcterms:modified>
  <cp:revision>36</cp:revision>
  <dc:subject/>
  <dc:title> </dc:title>
</cp:coreProperties>
</file>