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r. Multimedia Desig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ttached document is a typical job description for a Senior Multimedia Design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Multimedia Designer works on a wide variety of projects, from multiplayer Flash games to training animations. The ideal candidate will thrive working as an individual and as part of a team, handle multiple projects concurrently in a fast-paced environment and have experience turning a storyboard into a finished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r. Multimedia Design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04T20:24:00Z</dcterms:modified>
  <cp:revision>32</cp:revision>
  <dc:subject/>
  <dc:title> </dc:title>
</cp:coreProperties>
</file>