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r. .NET Engineer (C#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r. .NET Engineer (C#)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r. .NET Engineer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r. .NET Engineer (C#)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0-11-29T16:24:00Z</dcterms:modified>
  <cp:revision>13</cp:revision>
  <dc:subject/>
  <dc:title> </dc:title>
</cp:coreProperties>
</file>