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r. .NET Engineer (C#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November 2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b/>
        </w:rPr>
        <w:t>Sr. .NET Engineer (C#)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Sr. .NET Engineer (C#)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90,000 - $12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 xml:space="preserve">One of our customers, a well-known company headquartered in downtown Baltimore has two openings for senior-level .NET C# Developers. Both are intended to be temporary to permanent engagements. The successful candidate will work with a project manager and a lead developer on a project to improve efficiency and productivity of various high-profile software applications. </w:t>
        <w:br/>
        <w:br/>
        <w:t xml:space="preserve">He/She will report directly to the Manger of Application Development, will assist in the technical design of the project and will develop against the approved design, with limited oversight. </w:t>
        <w:br/>
        <w:br/>
      </w:r>
      <w:r>
        <w:rPr>
          <w:b/>
        </w:rPr>
        <w:t>Position requirement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xperience with C#, .NET 3.5, WCF (or Web Services), Winforms (WPF a plus), XML, XSLT, MS Visual Studio.NET 2008 SQL 2005/2008.</w:t>
      </w:r>
    </w:p>
    <w:p>
      <w:pPr>
        <w:pStyle w:val="Normal"/>
        <w:numPr>
          <w:ilvl w:val="0"/>
          <w:numId w:val="2"/>
        </w:numPr>
        <w:rPr/>
      </w:pPr>
      <w:r>
        <w:rPr/>
        <w:t>NET 4.0 / VS 2010 are preferred.</w:t>
      </w:r>
    </w:p>
    <w:p>
      <w:pPr>
        <w:pStyle w:val="Normal"/>
        <w:numPr>
          <w:ilvl w:val="0"/>
          <w:numId w:val="2"/>
        </w:numPr>
        <w:rPr/>
      </w:pPr>
      <w:r>
        <w:rPr/>
        <w:t>Strong familiarity with Service Oriented Architectures and Software Development Lifecycle.</w:t>
      </w:r>
    </w:p>
    <w:p>
      <w:pPr>
        <w:pStyle w:val="Normal"/>
        <w:numPr>
          <w:ilvl w:val="0"/>
          <w:numId w:val="2"/>
        </w:numPr>
        <w:rPr/>
      </w:pPr>
      <w:r>
        <w:rPr/>
        <w:t>Backend development skills in a MS SQL Server database environment are a plus.</w:t>
      </w:r>
    </w:p>
    <w:p>
      <w:pPr>
        <w:pStyle w:val="Normal"/>
        <w:numPr>
          <w:ilvl w:val="0"/>
          <w:numId w:val="2"/>
        </w:numPr>
        <w:rPr/>
      </w:pPr>
      <w:r>
        <w:rPr/>
        <w:t>Experience that includes modeling, designing, coding, unit, integration and regression testing, debugging and deployment, meeting with Business Analysts / Project Managers to review functional business requirement doc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itional requirement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5+ years of Microsoft-centric development experien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bility to work in a team environment. Excellent communication skills and a cooperative, positive attitude. </w:t>
      </w:r>
    </w:p>
    <w:p>
      <w:pPr>
        <w:pStyle w:val="Normal"/>
        <w:numPr>
          <w:ilvl w:val="0"/>
          <w:numId w:val="1"/>
        </w:numPr>
        <w:rPr/>
      </w:pPr>
      <w:r>
        <w:rPr/>
        <w:t>A Bachelor's degree in Computer Science is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0-11-29T16:29:00Z</dcterms:modified>
  <cp:revision>11</cp:revision>
  <dc:subject/>
  <dc:title/>
</cp:coreProperties>
</file>