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ftware Installation Policy</w:t>
      </w:r>
    </w:p>
    <w:p>
      <w:pPr>
        <w:pStyle w:val="NormalWeb"/>
        <w:rPr/>
      </w:pPr>
      <w:r>
        <w:rPr/>
        <w:t>Certain types of software can open significant security holes in the enterprise network. As a result, a critical weapon in your security management arsenal is to control what software can be installed on end-user devices.</w:t>
      </w:r>
    </w:p>
    <w:p>
      <w:pPr>
        <w:pStyle w:val="NormalWeb"/>
        <w:rPr/>
      </w:pPr>
      <w:r>
        <w:rPr/>
        <w:t>The goal of a Software Installation Policy is to identify permitted standard software titles, clearly communicate what is prohibited and outline proper procedures for installation. Use this template to craft a policy suited to the needs of your enterprise.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oftware Installation Policy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9-03T18:35:00Z</dcterms:modified>
  <cp:revision>23</cp:revision>
  <dc:subject/>
  <dc:title> </dc:title>
</cp:coreProperties>
</file>