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ftware Evaluation Polic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e </w:t>
      </w:r>
      <w:hyperlink r:id="rId3">
        <w:r>
          <w:rPr>
            <w:rStyle w:val="InternetLink"/>
          </w:rPr>
          <w:t>City and County of San Francisco Committee on Information Technology (COIT)</w:t>
        </w:r>
      </w:hyperlink>
      <w:r>
        <w:rPr/>
        <w:t xml:space="preserve"> uses this policy to promote informed, thorough and fair decision-making when evaluating software purchases on the basis of their potential operational benefits and total cost of own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licy requires departments to consider open source software on an equal basis to commercial software alternatives as part of a rigorous evaluation process that will help meet operational requirements, reduce costs and reduce the amount of time needed to bring applications into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COIT Software Evaluation Policy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coit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10-06T20:54:00Z</dcterms:modified>
  <cp:revision>23</cp:revision>
  <dc:subject/>
  <dc:title> </dc:title>
</cp:coreProperties>
</file>