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rPr>
      </w:pPr>
      <w:r>
        <w:rPr>
          <w:b/>
          <w:sz w:val="28"/>
          <w:szCs w:val="28"/>
        </w:rPr>
        <w:t>Software Development Project Manager</w:t>
      </w:r>
    </w:p>
    <w:p>
      <w:pPr>
        <w:pStyle w:val="Normal"/>
        <w:rPr>
          <w:b/>
          <w:b/>
        </w:rPr>
      </w:pPr>
      <w:r>
        <w:rPr>
          <w:b/>
        </w:rPr>
      </w:r>
    </w:p>
    <w:p>
      <w:pPr>
        <w:pStyle w:val="Normal"/>
        <w:rPr/>
      </w:pPr>
      <w:r>
        <w:rPr/>
        <w:t xml:space="preserve">The attached document is a typical job description for a Software Development Project Manager.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Software Development Project Manager creates plans and schedules for software/Web application projects. The successful candidate helps identify and implement project management policies and leads multiple small and large software/Web application development projects from conceptualization to launch. The Project Manager performs project leadership functions, including defining the project’s objectives, retrieving scopes of work from Business Analysts for each phase of the project, overseeing quality control throughout its life cycle, acquiring resources and coordinating the efforts of team members in order to deliver projects according to plan.</w:t>
        <w:b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Software Development Project Manag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 </cp:lastModifiedBy>
  <dcterms:modified xsi:type="dcterms:W3CDTF">2010-08-03T20:22:00Z</dcterms:modified>
  <cp:revision>28</cp:revision>
  <dc:subject/>
  <dc:title> </dc:title>
</cp:coreProperties>
</file>