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Heading1Char"/>
        </w:rPr>
        <w:t>(FIRM NAME) Social Media Policy and Procedures and Social Networking Policies and Procedures</w:t>
      </w:r>
      <w:r>
        <w:rPr/>
        <w:t xml:space="preserve"> </w:t>
        <w:br/>
        <w:br/>
        <w:t>Today, social media encompasses a broad sweep of online activity, all of which is track-able and traceable. These networks include not only the blogs you write and those to which you comment, but social networks such as Facebook and MySpace; professional networks such as LinkedIn and Legal OnRamp; the live-blogging tool, Twitter; and social bookmarking such as Digg and Delicious. Every day, it seems, new online tools and new advances introduce new opportunities to build your virtual footprint.</w:t>
        <w:br/>
        <w:br/>
        <w:t>As a firm, we believe that social media can drive business and support your professional development efforts. We are also aware that social media use will not be used exclusively for business.</w:t>
        <w:br/>
        <w:br/>
        <w:t>Keeping that in mind, we attempt here to provide reasonable guidelines for online behavior by members of our firm when participating online on behalf of our firm. As new tools on the Web are introduced, and new challenges emerge for all of us, this document will, of necessity, evolve.</w:t>
        <w:br/>
        <w:br/>
        <w:t>Below represents our firm’s new Social Media Policy and social networking policy and procedures.</w:t>
        <w:br/>
        <w:br/>
      </w:r>
      <w:r>
        <w:rPr>
          <w:rStyle w:val="StrongEmphasis"/>
        </w:rPr>
        <w:t>Social Media Policies and Procedures and Social Networking Policies and Procedures:  YOUR IDENTITY ONLINE</w:t>
      </w:r>
    </w:p>
    <w:p>
      <w:pPr>
        <w:pStyle w:val="NormalWeb"/>
        <w:rPr/>
      </w:pPr>
      <w:r>
        <w:rPr/>
        <w:t xml:space="preserve">• </w:t>
      </w:r>
      <w:r>
        <w:rPr/>
        <w:t>You are responsible for what you post. You are personally responsible for any of your online activity conducted with a firm email address, and/or which can be traced back to the firm’s domain, and/or which uses firm assets. The (</w:t>
      </w:r>
      <w:r>
        <w:rPr>
          <w:shd w:fill="FFFF00" w:val="clear"/>
        </w:rPr>
        <w:t>FIRM DOMAIN</w:t>
      </w:r>
      <w:r>
        <w:rPr/>
        <w:t>).com address attached to your name implies that you are acting on the firm’s behalf. When using a firm email address or firm assets to engage in any social media or professional social networking activity (for example LinkedIn and Legal OnRamp), all actions are public, and attorneys</w:t>
        <w:br/>
        <w:t>(</w:t>
      </w:r>
      <w:r>
        <w:rPr>
          <w:shd w:fill="FFFF00" w:val="clear"/>
        </w:rPr>
        <w:t>and staff?</w:t>
      </w:r>
      <w:r>
        <w:rPr/>
        <w:t>) will be held fully responsible for any and all said activities.</w:t>
        <w:br/>
        <w:br/>
        <w:t xml:space="preserve">• Outside the workplace, your rights to privacy and free speech protect online activity conducted on your personal social networks with your personal email address. However, what you publish on such personal online sites should never be attributed to the firm and should not appear to be endorsed by or originated from the firm. If you choose to list your work affiliation on a social network, then you should regard all communication on that network as you would in a professional network. Online lives are ultimately linked, whether or not you choose to mention the firm in your personal online networking activity. </w:t>
        <w:br/>
        <w:br/>
        <w:t>• Be transparent. When participating in any online community, disclose your identity and affiliation with the firm, your clients, and your professional and/or personal interest. When posting to a blog, always use your name. Never create an alias, and never be anonymous.</w:t>
        <w:br/>
        <w:t>• Follow the rules in the firm’s</w:t>
      </w:r>
      <w:r>
        <w:rPr>
          <w:color w:val="000000"/>
        </w:rPr>
        <w:t xml:space="preserve"> (</w:t>
      </w:r>
      <w:r>
        <w:rPr>
          <w:color w:val="000000"/>
          <w:shd w:fill="FFFF00" w:val="clear"/>
        </w:rPr>
        <w:t>Employee Staff Manual</w:t>
      </w:r>
      <w:r>
        <w:rPr>
          <w:color w:val="000000"/>
        </w:rPr>
        <w:t>)</w:t>
      </w:r>
      <w:r>
        <w:rPr/>
        <w:t xml:space="preserve">. These rules also apply to employee behavior within social networking and other public online spaces. </w:t>
        <w:br/>
        <w:br/>
        <w:t>• Follow the terms and conditions of use that have been established by each venue used for your social networking activities.</w:t>
        <w:br/>
        <w:br/>
        <w:t>• Obey the law. Don’t post any information or conduct any online activity that may violate applicable local, state or federal laws or regulations.</w:t>
        <w:br/>
        <w:br/>
        <w:t>• Never be false and misleading in your online credentials. Attorneys and other professional staff members MUST maintain complete accuracy in all of their online bios and ensure there is no embellishment. For example – a lawyer attends a CLE course at Harvard for a</w:t>
        <w:br/>
        <w:t>weekend and states in his/her bio - “Harvard trained” - this is inaccurate and noncompliant with the rules.</w:t>
        <w:br/>
        <w:br/>
        <w:t xml:space="preserve">• Use the words “expert” or “specialized” very sparingly and only when such claims can be substantiated and are approved for usage by the appropriate state bar association. </w:t>
        <w:br/>
      </w:r>
      <w:r>
        <w:rPr>
          <w:b/>
          <w:bCs/>
        </w:rPr>
        <w:br/>
      </w:r>
      <w:r>
        <w:rPr>
          <w:rStyle w:val="StrongEmphasis"/>
        </w:rPr>
        <w:t>Social Media Policies and Procedures and Social Networking Policies and Procedures: CREATING AND MANAGING CONTENT</w:t>
      </w:r>
      <w:r>
        <w:rPr/>
        <w:br/>
        <w:br/>
        <w:t>• Be direct, informative and brief. Follow your state bar’s ethics rules regarding social networking.</w:t>
        <w:br/>
        <w:br/>
        <w:t>• Never use a firm client’s name in a blog posting, unless you have written permission to do so.</w:t>
        <w:br/>
        <w:br/>
        <w:t>• Credit appropriately. Identify all copyrighted or borrowed material with citations and links.  When publishing any material online that includes another’s direct or paraphrased quotes, thoughts, ideas, photos, or videos, always give credit to the original material or author,</w:t>
        <w:br/>
        <w:t>where applicable.</w:t>
        <w:br/>
        <w:br/>
        <w:t>• Fact-check your posts. Always evaluate your contribution’s accuracy and truthfulness.  Before posting any online material, ensure that the material is accurate, truthful, and without factual error.</w:t>
        <w:br/>
        <w:br/>
        <w:t>• Spell and grammar check everything. Content never disappears entirely once it’s been posted.</w:t>
        <w:br/>
        <w:br/>
        <w:t>• Correct errors promptly. If you find that your blog entry contains an error or mistake, correct it. Since transparency is key, admit your mistake, apologize if necessary, correct it and move on.</w:t>
        <w:br/>
        <w:br/>
        <w:t>• While a blog itself is not subject to the limitation on commercial speech, the content of a blog can be. The content must be informative only, and nothing in the content should propose a commercial transaction or be for the purpose of directly gaining a commercial</w:t>
        <w:br/>
        <w:t>transaction. The threshold question to ask is – does the content articulate commercial speech in any way? If so, it’s likely that it will be subject to state rules.</w:t>
        <w:br/>
        <w:br/>
      </w:r>
      <w:r>
        <w:rPr>
          <w:rStyle w:val="StrongEmphasis"/>
        </w:rPr>
        <w:t>Social Media Policies and Procedures and Social Networking Policies and Procedures:  LEAVING COMMENTS</w:t>
      </w:r>
      <w:r>
        <w:rPr/>
        <w:br/>
        <w:br/>
        <w:t>• When posting to a blog, refrain from posting about controversial or potentially inflammatory subjects, including politics, sex, religion or any other non-business related subjects. Keep the tone of your comments respectful and informative, never condescending</w:t>
        <w:br/>
        <w:t>or “loud”. Use sentence case format, not capital letters. Stick to this maxim whenever you are contributing to any blogs or social and professional networks.</w:t>
        <w:br/>
        <w:br/>
        <w:t>• Avoid personal attacks, online fights, and hostile communications. If a blogger or any other online influencer posts a statement with which you disagree, voice your opinion, but do not escalate the conversation to a heated argument. Write reasonably, factually, and</w:t>
        <w:br/>
        <w:t>with good humor. Understand and credit the other person's point of view and avoid any communications that could result in personal, professional, or credibility attacks.</w:t>
        <w:br/>
        <w:br/>
        <w:t>• Never disclose proprietary or confidential information.</w:t>
        <w:br/>
        <w:br/>
        <w:t xml:space="preserve">• When appropriate and possible, provide a link to your LinkedIn or Legal OnRamp Profile, or to supporting documents. This will help raise your Google results. </w:t>
        <w:br/>
        <w:br/>
        <w:t>• If in doubt, don’t!</w:t>
        <w:br/>
        <w:br/>
      </w:r>
      <w:r>
        <w:rPr>
          <w:rStyle w:val="StrongEmphasis"/>
        </w:rPr>
        <w:t>CONFIDENTIALITY AND PRIVACY</w:t>
      </w:r>
      <w:r>
        <w:rPr/>
        <w:br/>
        <w:br/>
        <w:t>• Don’t disclose confidential information. Honor the terms of your contracts with the firm and contracts we have with any client. Do not disclose or use confidential or proprietary information of the firm or any client in any form of online media. Sharing this type of information, even unintentionally, can result in legal action against you, the firm, and/or the client.</w:t>
        <w:br/>
        <w:br/>
        <w:t>• Avoid forums where there is little control over what you know to be confidential information. In the world of social networking, there is often a breach of confidentiality when someone emails an attorney or posts a comment congratulating him/her on representation of a specific client or on a specific case. Often these things are being discussed in the social network circles – it’s how attorneys are establishing credibility – so be very selective and thoughtful about where you post and how you reply (or not).</w:t>
        <w:br/>
        <w:br/>
        <w:t>• Respect the privacy of your partners and associates and of the opinions of others. Before sharing a comment, post, picture, or video about a client or other attorney through any type of social media or network, his/her consent is not only a courtesy, it is a requirement.</w:t>
        <w:br/>
        <w:br/>
      </w:r>
      <w:r>
        <w:rPr>
          <w:rStyle w:val="StrongEmphasis"/>
        </w:rPr>
        <w:t>Social Media Policies and Procedures and Social Networking Policies and Procedures:</w:t>
      </w:r>
      <w:r>
        <w:rPr/>
        <w:t xml:space="preserve"> </w:t>
      </w:r>
      <w:r>
        <w:rPr>
          <w:rStyle w:val="StrongEmphasis"/>
        </w:rPr>
        <w:t>POTENTIAL CONFLICTS AND RED FLAGS</w:t>
      </w:r>
      <w:r>
        <w:rPr/>
        <w:br/>
        <w:br/>
        <w:t>Get approval for a post when:</w:t>
        <w:br/>
        <w:t>• Responding to a negative post. If a blogger or any other online participant posts an inaccurate, accusatory or negative comment about the firm or any firm clients, do not engage in the conversation without prior approval of (</w:t>
      </w:r>
      <w:r>
        <w:rPr>
          <w:shd w:fill="FFFF00" w:val="clear"/>
        </w:rPr>
        <w:t>NAME</w:t>
      </w:r>
      <w:r>
        <w:rPr/>
        <w:t>).</w:t>
        <w:br/>
        <w:br/>
        <w:t>• Posting recommendations for colleagues. Posting recommendations of colleagues is a tool of professional social networking sites. The recommendations and comments you post about other current and former firm attorneys can have consequences, even if you are</w:t>
        <w:br/>
        <w:t>making the recommendations personally and not on behalf of the firm. Therefore, we ask that you clear all potential recommendations and comments with (</w:t>
      </w:r>
      <w:r>
        <w:rPr>
          <w:shd w:fill="FFFF00" w:val="clear"/>
        </w:rPr>
        <w:t>NAME</w:t>
      </w:r>
      <w:r>
        <w:rPr/>
        <w:t>) for anyone who is or was ever associated with the firm (</w:t>
      </w:r>
      <w:r>
        <w:rPr>
          <w:shd w:fill="FFFF00" w:val="clear"/>
        </w:rPr>
        <w:t>NOTE: or give time limit, such as “anyone</w:t>
      </w:r>
      <w:r>
        <w:rPr/>
        <w:br/>
      </w:r>
      <w:r>
        <w:rPr>
          <w:shd w:fill="FFFF00" w:val="clear"/>
        </w:rPr>
        <w:t>associated with the firm in the past x# years”</w:t>
      </w:r>
      <w:r>
        <w:rPr/>
        <w:t>).</w:t>
        <w:br/>
        <w:br/>
        <w:t>• If you are contacted directly by a journalist regarding issues of concern to the firm. Clear the query with (</w:t>
      </w:r>
      <w:r>
        <w:rPr>
          <w:shd w:fill="FFFF00" w:val="clear"/>
        </w:rPr>
        <w:t>NAME</w:t>
      </w:r>
      <w:r>
        <w:rPr/>
        <w:t>) before responding to any journalist.</w:t>
        <w:br/>
        <w:br/>
      </w:r>
      <w:r>
        <w:rPr>
          <w:u w:val="single"/>
        </w:rPr>
        <w:t>Other potential red flag situations:</w:t>
      </w:r>
      <w:r>
        <w:rPr/>
        <w:br/>
        <w:br/>
        <w:t>• Check your state’s particular prohibitions against and/or limitations on testimonials before posting them online.</w:t>
        <w:br/>
        <w:br/>
        <w:t>• Use a disclaimer if you communicate electronically about fees, awards, recent cases or case outcomes. (</w:t>
      </w:r>
      <w:r>
        <w:rPr>
          <w:shd w:fill="FFFF00" w:val="clear"/>
        </w:rPr>
        <w:t>NOTE TO FIRM: DO YOU WANT TO REQUIRE PRIOR APPROVAL FOR THIS?</w:t>
      </w:r>
      <w:r>
        <w:rPr/>
        <w:t>)</w:t>
        <w:br/>
        <w:br/>
        <w:t>• Be aware that attorney-client relationships may be created online – this often occurs in social media whether you want it to or not. Use of a firm approved disclaimer may be appropriate. (</w:t>
      </w:r>
      <w:r>
        <w:rPr>
          <w:shd w:fill="FFFF00" w:val="clear"/>
        </w:rPr>
        <w:t>NOTE TO FIRM: Some firms are building in pop-up boxes that stop someone from emailing an attorney and require them to accept the terms of a disclaimer before emailing information that could constitute an attorney-client relationship.</w:t>
      </w:r>
      <w:r>
        <w:rPr/>
        <w:t>)</w:t>
        <w:br/>
        <w:br/>
      </w:r>
      <w:r>
        <w:rPr>
          <w:rStyle w:val="StrongEmphasis"/>
        </w:rPr>
        <w:t>Social Media Policies and Procedures and Social Networking Policies and Procedures: BUILDING YOUR VIRTUAL FOOTPRINT AND YOUR NETWORK</w:t>
      </w:r>
      <w:r>
        <w:rPr/>
        <w:br/>
        <w:br/>
        <w:t>• Build a reputation of trust among your clients, media and the public. When you are reaching out to journalists, bloggers, clients, or colleagues through social media, take every opportunity to build a reputation of trust and establish yourself as a credible and transparent legal professional.</w:t>
        <w:br/>
        <w:br/>
        <w:t>• Don’t use your own personal online relationships or the firm’s network to influence polls, rankings, or web traffic.</w:t>
        <w:br/>
        <w:br/>
        <w:t xml:space="preserve">• When using social networks with your firm e-mail and professional identification, do not “friend” anyone whom you either do not actually know and/or with whom you have not previously corresponded.  </w:t>
        <w:br/>
        <w:br/>
      </w:r>
      <w:r>
        <w:rPr>
          <w:shd w:fill="FFFF00" w:val="clear"/>
        </w:rPr>
        <w:t>NOTE TO FIRM</w:t>
      </w:r>
      <w:r>
        <w:rPr/>
        <w:t>: Lastly, please consider the following checklist crafted by Kevin McKeown,  Lexblog's VP of client development and also a lawyer. It outlines factors that a firm should take into account when crafting its own blog policy and makes suggestions for how to make the most of blogging activities. We suggest you answer these questions as you seek to customize the policies and procedures we have provided to you above. This checklist is written specifically for blogs, but can apply to all social media tools.</w:t>
        <w:br/>
        <w:br/>
        <w:t>1. Who owns the blog? Firm or individual lawyer(s)? Firm ownership is suggested if using to extend brand of firm and enhance reputation of a practice group. Copyright reflects ownership decided.</w:t>
        <w:br/>
        <w:t>2. Who will blog? One author or multiple authors in a group blog? The firm approves and identifies all authors and blogs.</w:t>
        <w:br/>
        <w:t>3. Does the blog(s) have a specific focus or niche? The narrower the focus, the better.  Articulate.</w:t>
        <w:br/>
        <w:t>4. Does the firm need firm guidelines for blogs? Maybe not. Review existing guidelines, practices and procedures. How are email newsletters, media relations and client development issues handled? With minor revisions, professional blogging may easily</w:t>
        <w:br/>
        <w:t>be covered under existing firm practices.</w:t>
        <w:br/>
        <w:t>5. Has the firm drafted appropriate blog disclaimer and privacy policy? Disclaimers need to state that no attorney/client relationship is being formed and no legal advice is being dispensed. See LexBlog’s portfolio for disclaimer examples:</w:t>
        <w:br/>
      </w:r>
      <w:hyperlink r:id="rId2">
        <w:r>
          <w:rPr>
            <w:rStyle w:val="InternetLink"/>
          </w:rPr>
          <w:t>http://www.lexblog.com/cat-portfolio.html</w:t>
        </w:r>
      </w:hyperlink>
      <w:r>
        <w:rPr/>
        <w:t>. See also ethics points below.</w:t>
        <w:br/>
        <w:t>6. Does the firm need to restrict blog content? Some firms may wish to restrict blog content to be general and informational similar to email newsletters and alerts. Other firms may wish to take a more progressive, and usually more successful, approach to blogging by linking to and referencing other blog posts and news stories. By doing so, you're joining the conversation as an authority in your field. Depending on the circumstances, lawyer(s) may wish to avoid taking too strong a position on a particular legal topic. Generally, you don't want to be blogging about existing clients and matters that members of the firm are working on.</w:t>
        <w:br/>
        <w:t>7. What’s the blog posting and comment policy? Most firms, subject to general oversight, let blog authors write and publish without showing content to practice chairs or marketing prior to posting. Comments from blog readers should be allowed. To not allow comments, risks embarrassment to the firm. Blog software preferences should enable the blog author(s) or another designated party to review and approve comments before going live. Expect no more than 3 or 4 comments per month. Appropriate comments may be published.</w:t>
        <w:br/>
        <w:t>8. How frequently should be blogs be updated? The most effective bloggers post new content at least once a week. Blog author(s) should not fall below this threshold. To develop a compelling voice, the author should write and post—not someone else. A post should be relatively short—a few paragraphs (200-500 words may be fine). In many cases, take no more than 20 to 30 minutes to write a post.</w:t>
        <w:br/>
        <w:t>9. What is the role of the marketing (sic: or business development department)? General oversight. Review blogs from time-to-time. Encourage lawyers to ask LexBlog specific questions about best blogging practices and any technical issues. Work with PR to</w:t>
        <w:br/>
        <w:t>determine what, if any, PR or marketing will be done to promote blog. Think through how networking with other bloggers and media will be addressed. Decide who responds to media requests directed to blog authors.</w:t>
        <w:br/>
        <w:t>10. How does the firm ensure that published blog content shares and extends the reach of the firm’s intellectual capital and maintains and enhances the firm’s reputation (quality control)? …One of the best ways to enter social media discussions is to follow relevant RSS (Real Simple Syndication) feeds and reference other respected bloggers and their posts.</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blog.com/cat-portfoli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4:26:00Z</dcterms:created>
  <dc:creator> </dc:creator>
  <dc:description/>
  <cp:keywords/>
  <dc:language>en-US</dc:language>
  <cp:lastModifiedBy> </cp:lastModifiedBy>
  <dcterms:modified xsi:type="dcterms:W3CDTF">2010-08-17T14:26:00Z</dcterms:modified>
  <cp:revision>2</cp:revision>
  <dc:subject/>
  <dc:title/>
</cp:coreProperties>
</file>