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Social Media Marketing All-In-One for Dummies” Excerpt</w:t>
      </w:r>
    </w:p>
    <w:p>
      <w:pPr>
        <w:pStyle w:val="NormalWeb"/>
        <w:rPr/>
      </w:pPr>
      <w:r>
        <w:rPr>
          <w:color w:val="000000"/>
        </w:rPr>
        <w:t xml:space="preserve">Facebook, LinkedIn, and Twitter are today's hottest marketing tools. This all-in-one guide by an expert on social media strategy helps you take full advantage of them in creative new ways. </w:t>
      </w:r>
    </w:p>
    <w:p>
      <w:pPr>
        <w:pStyle w:val="Normal"/>
        <w:rPr/>
      </w:pPr>
      <w:r>
        <w:rPr/>
        <w:t xml:space="preserve">Authors Jan Zimmerman and Doug Sahlin offer professional advice on developing and managing a social media strategy that uses all the hottest tools. Eight self-contained minibooks cover creating a strategy; blogging, podcasting, and vlogging; successful tweeting; establishing a Facebook presence; using MySpace; marketing through LinkedIn; other social media tools; and measuring suc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cerpt is the entirety of chapter two, entitled “Plotting Your Social Media Marketing Strategy,” from “</w:t>
      </w:r>
      <w:hyperlink r:id="rId3">
        <w:r>
          <w:rPr>
            <w:rStyle w:val="InternetLink"/>
          </w:rPr>
          <w:t>Social Media Marketing All-In-One for Dummies</w:t>
        </w:r>
      </w:hyperlink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Cover Sheet and Terms.pdf</w:t>
      </w:r>
    </w:p>
    <w:p>
      <w:pPr>
        <w:pStyle w:val="Normal"/>
        <w:numPr>
          <w:ilvl w:val="0"/>
          <w:numId w:val="1"/>
        </w:numPr>
        <w:rPr/>
      </w:pPr>
      <w:r>
        <w:rPr/>
        <w:t>Social Media Marketing All-In-One for Dummies Excerpt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ummies.com/store/product/Social-Media-Marketing-All-in-One-For-Dummies.productCd-0470584688.html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5:44:00Z</dcterms:created>
  <dc:creator>John Storts</dc:creator>
  <dc:description/>
  <cp:keywords/>
  <dc:language>en-US</dc:language>
  <cp:lastModifiedBy> </cp:lastModifiedBy>
  <dcterms:modified xsi:type="dcterms:W3CDTF">2010-09-24T20:27:00Z</dcterms:modified>
  <cp:revision>12</cp:revision>
  <dc:subject/>
  <dc:title> </dc:title>
</cp:coreProperties>
</file>