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LiveWorld Social Media Content Guidelin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 transpar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’re writing or commenting about Company business, always identify yourself and LiveWorld by nam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contribute to or maintain a personal blog or website that covers the Company’s business space, make clear that your opinions are your own and not LiveWorld’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 respectfu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encourage you express your opinions, but we ask that you don’t resort to personal attacks, harassment, cultural insensitivity, or discrimination in the proces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 yoursel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value your personality and individual interests, including those that fall outside of your primary work responsibilities. Let that personality shine in your online content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e sma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company projects, lessons learned, and success stories are fine to share; others aren’t. Don’t reveal company secrets or proprietary information, and make sure you have permission from our clients and partners before mentioning them by name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words and statements online are a reflection of LiveWorld. Use your best judgment when deciding whether content is appropriate to publish. If you have any doubts, ask your company executiv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Don't just take our word for it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IBM's Social Computing Guidelin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are the best I've ever seen; they were a model for us, as you'll se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m.com/blogs/zz/en/guidelin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9:22:00Z</dcterms:created>
  <dc:creator> </dc:creator>
  <dc:description/>
  <cp:keywords/>
  <dc:language>en-US</dc:language>
  <cp:lastModifiedBy> </cp:lastModifiedBy>
  <dcterms:modified xsi:type="dcterms:W3CDTF">2010-09-30T19:23:00Z</dcterms:modified>
  <cp:revision>1</cp:revision>
  <dc:subject/>
  <dc:title/>
</cp:coreProperties>
</file>