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;Calibri"/>
          <w:b/>
          <w:b/>
          <w:bCs/>
          <w:color w:val="000000"/>
          <w:sz w:val="48"/>
          <w:szCs w:val="48"/>
        </w:rPr>
      </w:pPr>
      <w:r>
        <w:rPr>
          <w:rFonts w:cs="Calibri;Calibri"/>
          <w:b/>
          <w:bCs/>
          <w:color w:val="000000"/>
          <w:sz w:val="48"/>
          <w:szCs w:val="48"/>
        </w:rPr>
        <w:t>SharePoint Governance Template</w:t>
      </w:r>
    </w:p>
    <w:p>
      <w:pPr>
        <w:pStyle w:val="Normal"/>
        <w:rPr>
          <w:rFonts w:eastAsia="Arial Unicode MS" w:cs="Calibri;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;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 xml:space="preserve">A SharePoint governance document is a collection of policies and procedures regarding the way that SharePoint is to be configured, used, and maintained within an organization. Unfortunately, there is no such thing as a universal governance template, as every organization’s governance needs are differ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mplate below (provided by IT Business Edge partner Toolkit Café) contains a sample SharePoint governance plan. While this plan probably won’t meet your organization’s exact needs, it is intended to provide you with a good starting point in creating your own governanc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 xml:space="preserve">SharePoint Governance Template.pd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SharePoint Governance Template.doc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3-31T15:39:00Z</dcterms:modified>
  <cp:revision>18</cp:revision>
  <dc:subject/>
  <dc:title> </dc:title>
</cp:coreProperties>
</file>