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Job Description:</w:t>
      </w:r>
    </w:p>
    <w:p>
      <w:pPr>
        <w:pStyle w:val="Normal"/>
        <w:jc w:val="center"/>
        <w:rPr>
          <w:b/>
          <w:b/>
          <w:sz w:val="56"/>
          <w:szCs w:val="56"/>
        </w:rPr>
      </w:pPr>
      <w:r>
        <w:rPr>
          <w:b/>
          <w:sz w:val="56"/>
          <w:szCs w:val="56"/>
        </w:rPr>
        <w:t>Server Support Mana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October 13,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Server Support Manager</w:t>
      </w:r>
    </w:p>
    <w:p>
      <w:pPr>
        <w:pStyle w:val="Normal"/>
        <w:jc w:val="center"/>
        <w:rPr>
          <w:rStyle w:val="Labelalpha"/>
          <w:b/>
          <w:b/>
          <w:bCs/>
        </w:rPr>
      </w:pPr>
      <w:r>
        <w:rPr/>
      </w:r>
    </w:p>
    <w:p>
      <w:pPr>
        <w:pStyle w:val="Normal"/>
        <w:rPr>
          <w:rStyle w:val="Labelalpha"/>
          <w:b/>
          <w:b/>
          <w:bCs/>
        </w:rPr>
      </w:pPr>
      <w:r>
        <w:rPr>
          <w:rStyle w:val="Labelalpha"/>
          <w:b/>
          <w:bCs/>
        </w:rPr>
        <w:t>Position Title:</w:t>
      </w:r>
      <w:r>
        <w:rPr/>
        <w:t xml:space="preserve"> </w:t>
      </w:r>
      <w:r>
        <w:rPr>
          <w:rStyle w:val="Labelalpha"/>
          <w:bCs/>
        </w:rPr>
        <w:t>Server Support Manager</w:t>
      </w:r>
    </w:p>
    <w:p>
      <w:pPr>
        <w:pStyle w:val="Normal"/>
        <w:rPr/>
      </w:pPr>
      <w:r>
        <w:rPr>
          <w:rStyle w:val="Labelalpha"/>
          <w:b/>
          <w:bCs/>
        </w:rPr>
        <w:t>Location:</w:t>
      </w:r>
      <w:r>
        <w:rPr/>
        <w:t xml:space="preserve"> Baltimore-Towson, Maryland, USA</w:t>
      </w:r>
    </w:p>
    <w:p>
      <w:pPr>
        <w:pStyle w:val="Normal"/>
        <w:rPr>
          <w:b/>
          <w:b/>
        </w:rPr>
      </w:pPr>
      <w:r>
        <w:rPr>
          <w:b/>
        </w:rPr>
      </w:r>
    </w:p>
    <w:p>
      <w:pPr>
        <w:pStyle w:val="Normal"/>
        <w:rPr>
          <w:b/>
          <w:b/>
        </w:rPr>
      </w:pPr>
      <w:r>
        <w:rPr>
          <w:b/>
        </w:rPr>
        <w:t>Description:</w:t>
      </w:r>
    </w:p>
    <w:p>
      <w:pPr>
        <w:pStyle w:val="Normal"/>
        <w:rPr>
          <w:b/>
          <w:b/>
        </w:rPr>
      </w:pPr>
      <w:r>
        <w:rPr>
          <w:b/>
        </w:rPr>
      </w:r>
    </w:p>
    <w:p>
      <w:pPr>
        <w:pStyle w:val="Normal"/>
        <w:rPr/>
      </w:pPr>
      <w:r>
        <w:rPr/>
        <w:t xml:space="preserve">One of our customers, a stable and growing company located in Baltimore City has an immediate opening for a Manager to run their Server Support team. This is a key member of the senior management team and will report to the Chief Operating Officer. The Support Manager is responsible for motivating a team of Customer Support Engineers to deliver world class customer service and the day-to-day leadership of the 24x7x365 support organization. The Support Manager will ensure that all service request and system issues are resolved timely, correctly and effectively. The Support Manager will serve as an escalation point for customer issues, conflict resolution and clarification of company procedures. </w:t>
        <w:br/>
        <w:br/>
      </w:r>
      <w:r>
        <w:rPr>
          <w:b/>
        </w:rPr>
        <w:t xml:space="preserve">Duties and Responsibilities: </w:t>
      </w:r>
      <w:r>
        <w:rPr/>
        <w:br/>
        <w:t>• Enable an environment that rewards innovation and effective problem solving.</w:t>
        <w:br/>
        <w:t>• Create and continuously improve processes by which the support team operates.</w:t>
        <w:br/>
        <w:t>• Enhance the customer experience by fostering an environment of service excellence.</w:t>
        <w:br/>
        <w:t>• Work collaboratively with the sales team to ensure solutions meet customer requirements.</w:t>
        <w:br/>
        <w:t>• Define service level agreements (SLAs) both internally and with our customers.</w:t>
        <w:br/>
        <w:t>• Define metrics to ensure we are meeting those SLAs and holding the support team accountable.</w:t>
        <w:br/>
        <w:t>• Develop structure within our support team to ensure we are meeting business goals.</w:t>
        <w:br/>
        <w:t>• Identify and communicate strategic goals for the organization to team members.</w:t>
        <w:br/>
        <w:t>• Set goals for MTR (Mean Time to Resolution) for all support issues, including escalated incidents.</w:t>
        <w:br/>
        <w:br/>
      </w:r>
      <w:r>
        <w:rPr>
          <w:b/>
        </w:rPr>
        <w:t>Job Requirements:</w:t>
      </w:r>
      <w:r>
        <w:rPr/>
        <w:t xml:space="preserve"> </w:t>
        <w:br/>
        <w:t>• Minimum of 5+ years’ experience in a 24x7 service provider environment</w:t>
        <w:br/>
        <w:t>• 4+ years managing technical operations</w:t>
        <w:br/>
        <w:t>• Strong communications skills (verbal and written) and teamwork skills</w:t>
        <w:br/>
        <w:t>• Strong technical skill/knowledge spanning enterprise infrastructure, Web-based application hosting and internet protocols</w:t>
        <w:br/>
        <w:t>• Detail oriented and process focused</w:t>
        <w:br/>
        <w:t>• Self-motivated, self-starter who works well in a fast pace, growth orientated entrepreneurial enviro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 </cp:lastModifiedBy>
  <dcterms:modified xsi:type="dcterms:W3CDTF">2010-10-13T17:45:00Z</dcterms:modified>
  <cp:revision>28</cp:revision>
  <dc:subject/>
  <dc:title> </dc:title>
</cp:coreProperties>
</file>