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nior Technical Project Manag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attached document is a typical job description for Senior Technical Project Manager and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nior Technical Project Manager is primarily responsible for aligning technology and development resources against the company's business objectives. Additional responsibilities include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Identifying resources/work streams and assigns responsibilitie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Creating and executing project work plans and revises as appropriate to meet changing needs and requirement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Leading internal work strea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 Page.doc</w:t>
      </w:r>
    </w:p>
    <w:p>
      <w:pPr>
        <w:pStyle w:val="Normal"/>
        <w:numPr>
          <w:ilvl w:val="0"/>
          <w:numId w:val="1"/>
        </w:numPr>
        <w:rPr/>
      </w:pPr>
      <w:r>
        <w:rPr/>
        <w:t>Senior Technical Project Manage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1 NarrowCast Group, LLC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8:11:00Z</dcterms:created>
  <dc:creator>Patrick Avery</dc:creator>
  <dc:description/>
  <cp:keywords/>
  <dc:language>en-US</dc:language>
  <cp:lastModifiedBy>John Storts</cp:lastModifiedBy>
  <dcterms:modified xsi:type="dcterms:W3CDTF">2011-03-01T21:25:00Z</dcterms:modified>
  <cp:revision>43</cp:revision>
  <dc:subject/>
  <dc:title> </dc:title>
</cp:coreProperties>
</file>