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Security Engine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enior Security Engine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or Security Engineers design, implement and tightly control multiple highly advanced technical security solutions and processes simultaneously to protect an organization's information as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enior Security Engine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0-12-16T18:21:00Z</dcterms:modified>
  <cp:revision>20</cp:revision>
  <dc:subject/>
  <dc:title> </dc:title>
</cp:coreProperties>
</file>