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enior Quality Assurance T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February 23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rStyle w:val="Labelalpha"/>
          <w:b/>
          <w:bCs/>
        </w:rPr>
        <w:t>Senior Quality Assurance Tester</w:t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Senior Quality Assurance Tester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  <w:br/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/>
      </w:pPr>
      <w:r>
        <w:rPr/>
        <w:t xml:space="preserve">One of our customers, a well-known international employer, with has an immediate need for 2 Senior QA Engineers for a minimum 6 month contract at their facility located in a great neighborhood in Baltimore City. The ideal candidate will have a strong background testing Java and C++ applications running on Linux. The ability to write scripts using Perl, Ruby and Groovy are required. </w:t>
        <w:br/>
        <w:br/>
      </w:r>
      <w:r>
        <w:rPr>
          <w:b/>
        </w:rPr>
        <w:t>Job Description:</w:t>
      </w:r>
    </w:p>
    <w:p>
      <w:pPr>
        <w:pStyle w:val="Normal"/>
        <w:numPr>
          <w:ilvl w:val="0"/>
          <w:numId w:val="1"/>
        </w:numPr>
        <w:rPr/>
      </w:pPr>
      <w:r>
        <w:rPr/>
        <w:t>Write test cases as specified</w:t>
      </w:r>
    </w:p>
    <w:p>
      <w:pPr>
        <w:pStyle w:val="Normal"/>
        <w:numPr>
          <w:ilvl w:val="0"/>
          <w:numId w:val="1"/>
        </w:numPr>
        <w:rPr/>
      </w:pPr>
      <w:r>
        <w:rPr/>
        <w:t>Automation capabilities - major plus</w:t>
      </w:r>
    </w:p>
    <w:p>
      <w:pPr>
        <w:pStyle w:val="Normal"/>
        <w:numPr>
          <w:ilvl w:val="0"/>
          <w:numId w:val="1"/>
        </w:numPr>
        <w:rPr/>
      </w:pPr>
      <w:r>
        <w:rPr/>
        <w:t>Strong proficient in integration testing of subsystems</w:t>
      </w:r>
    </w:p>
    <w:p>
      <w:pPr>
        <w:pStyle w:val="Normal"/>
        <w:numPr>
          <w:ilvl w:val="0"/>
          <w:numId w:val="1"/>
        </w:numPr>
        <w:rPr/>
      </w:pPr>
      <w:r>
        <w:rPr/>
        <w:t>Must be able to multi-task on multiple projects</w:t>
      </w:r>
    </w:p>
    <w:p>
      <w:pPr>
        <w:pStyle w:val="Normal"/>
        <w:numPr>
          <w:ilvl w:val="0"/>
          <w:numId w:val="1"/>
        </w:numPr>
        <w:rPr/>
      </w:pPr>
      <w:r>
        <w:rPr/>
        <w:t>Participate in all applicable Scrum activities</w:t>
      </w:r>
    </w:p>
    <w:p>
      <w:pPr>
        <w:pStyle w:val="Normal"/>
        <w:numPr>
          <w:ilvl w:val="0"/>
          <w:numId w:val="1"/>
        </w:numPr>
        <w:rPr/>
      </w:pPr>
      <w:r>
        <w:rPr/>
        <w:t>Agile Scrum experience - major plus</w:t>
      </w:r>
    </w:p>
    <w:p>
      <w:pPr>
        <w:pStyle w:val="Normal"/>
        <w:numPr>
          <w:ilvl w:val="0"/>
          <w:numId w:val="1"/>
        </w:numPr>
        <w:rPr/>
      </w:pPr>
      <w:r>
        <w:rPr/>
        <w:t>Ability to understand software system architectures</w:t>
      </w:r>
    </w:p>
    <w:p>
      <w:pPr>
        <w:pStyle w:val="Normal"/>
        <w:numPr>
          <w:ilvl w:val="0"/>
          <w:numId w:val="1"/>
        </w:numPr>
        <w:rPr/>
      </w:pPr>
      <w:r>
        <w:rPr/>
        <w:t>Strong experience testing tomcat applications</w:t>
      </w:r>
    </w:p>
    <w:p>
      <w:pPr>
        <w:pStyle w:val="Normal"/>
        <w:numPr>
          <w:ilvl w:val="0"/>
          <w:numId w:val="1"/>
        </w:numPr>
        <w:rPr/>
      </w:pPr>
      <w:r>
        <w:rPr/>
        <w:t>Ability to troubleshoot applications</w:t>
      </w:r>
    </w:p>
    <w:p>
      <w:pPr>
        <w:pStyle w:val="Normal"/>
        <w:numPr>
          <w:ilvl w:val="0"/>
          <w:numId w:val="1"/>
        </w:numPr>
        <w:rPr/>
      </w:pPr>
      <w:r>
        <w:rPr/>
        <w:t>Backend testing proficiency - major plus</w:t>
      </w:r>
    </w:p>
    <w:p>
      <w:pPr>
        <w:pStyle w:val="Normal"/>
        <w:numPr>
          <w:ilvl w:val="0"/>
          <w:numId w:val="1"/>
        </w:numPr>
        <w:rPr/>
      </w:pPr>
      <w:r>
        <w:rPr/>
        <w:t>Strong experience testing C++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quired / Desired Skill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chelor's degree or 3-10 years equivalent experienc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ong analytical and communication skill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ong troubleshooting skill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ug writing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nowledge of HTTP protocol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ong Linux experienc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b Services testing experience </w:t>
      </w:r>
    </w:p>
    <w:p>
      <w:pPr>
        <w:pStyle w:val="Normal"/>
        <w:numPr>
          <w:ilvl w:val="0"/>
          <w:numId w:val="2"/>
        </w:numPr>
        <w:rPr/>
      </w:pPr>
      <w:r>
        <w:rPr/>
        <w:t>strong automation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/>
        <w:drawing>
          <wp:inline distT="0" distB="0" distL="0" distR="0">
            <wp:extent cx="3048000" cy="87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s and Condi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 for participating in IT Business Edge’s Knowledge Network, a professio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munity providing users with high-quality, useful information, documents, tools,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mplates (collectively "Works" and individually a "Work") to support your business’ succ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ollectively ITBusinessEdge.com and the Knowledge Network shall be referred to as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Service").  By using the Service, you agree to the following terms and conditions of use and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nges or modifications made and published online from time to time without notice to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downloaded Works are exclusively for the personal or professional use of the individual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ny that downloads the Works.  No part of any Work on the Knowledge Network may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oduced, distributed, or resold in any form, by any means, without the express permission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pyright hold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uploaded to the Knowledge Network must be uploaded by the copyright holder or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ignated representative of the copyright holder.  By uploading a Work to the Knowl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twork, you represent and warrant that you hold the copyright to the Work or have the expr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mission of the copyright holder to upload the Wor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y uploading a Work, you further agree to indemnify, defend, and hold harmless IT Busin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dge and its subsidiaries and affiliates and their respective directors, officers, shareholde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ployees, agents, clients and contractors from and against any loss, claim, demand, cost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ense (including reasonable legal fees) asserted by any third party due or arising from or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nection with the uploaded Work.  IT Business Edge reserves the right to assume the exclus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fense and control of any matter otherwise subject to indemnification by you, which shall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use your indemnity oblig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persons who upload Works to the Knowledge Network grant to IT Business Edge 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rrevocable, perpetual, world-wide, royalty-free, and non-exclusive license to redistribute tho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through the Knowledge Network and other interactive channels.  Any user who creates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ivate Work based on a Work on the Knowledge Network hereby assigns the copyright to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vative Work to the original copyright hol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cuments or materials created explicitly for direct marketing campaigns should not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mitted the 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y Work known to be violating this policy will be removed immediately.  Users that knowing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Works for which they do not own the copyright are subject to removal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is the IT Business Edge’s policy to respond to notices of alleged copyright infringement th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ly with applicable intellectual property law, including but not limited to the Digital </w:t>
      </w:r>
    </w:p>
    <w:p>
      <w:pPr>
        <w:pStyle w:val="Normal"/>
        <w:rPr/>
      </w:pPr>
      <w:r>
        <w:rPr>
          <w:sz w:val="22"/>
          <w:szCs w:val="22"/>
        </w:rPr>
        <w:t>Millennium Copyright A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r copyright is infringed:  If you believe that material posted on this site violates yo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pyright, or provides references or links to any other sites which contain allegedly infring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, please immediately provide IT Business Edge’s Copyright Agent with a writt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ement (“Notification of Copyright Infringement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Business Edge reserves the right to evaluate complaints of abusive behavior, includ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fanity and threatening language, in all of our interactive user experiences, including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.  Any content determined to be abusive may be removed, and users found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engaged in abusive conduct may have their subscription to the IT Business Edge, including bu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 limited to access to the ITBusinessEdge.com website and the Knowledge Network, revok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SCLAIMER OF WARRANTIES.  IT Business Edge will use its best efforts to moderate 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ed Works for quality and technical veracity before they are published for use by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 community.  Nevertheless, THE KNOWLEDGE NETWORK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SOCIATED CONTENT ARE PROVIDED ON AN "AS IS" AND "AS AVAILABLE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IS AND YOUR USE OF THE SERVICE IS AT YOUR SOLE RISK.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RESSLY DISCLAIMS ALL WARRANTIES OF ANY KIND, EITHER EXPRES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PLIED, INCLUDING BUT NOT LIMITED TO, WARRANTIE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CHANTABILITY, FITNESS FOR A PARTICULAR PURPOSE, NON-INFRING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INTELLECTUAL PROPERTY OR OTHER VIOLATIONS OF RIGH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UNDERSTAND AND AGREE THAT ANY OF THE MATERIAL AND/OR OTH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OWNLOADED OR OTHERWISE OBTAINED THROUGH THE USE OF SERV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S DONE AT YOUR OWN DISCRETION AND RISK AND </w:t>
      </w:r>
    </w:p>
    <w:p>
      <w:pPr>
        <w:pStyle w:val="Normal"/>
        <w:rPr/>
      </w:pPr>
      <w:r>
        <w:rPr>
          <w:sz w:val="22"/>
          <w:szCs w:val="22"/>
        </w:rPr>
        <w:t xml:space="preserve">THAT YOU WILL BE SOL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SPONSIBLE FOR ANY DAMAGE TO YOUR COMPUTER SYSTEM OR LOS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THAT RESULTS FROM THE DOWNLOADING OF SUCH MATERIAL OR D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ADVICE OR INFORMATION, WHETHER ORAL OR WRITTEN, OBTAINED BY YO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IT BUSINESS EDGE OR THROUGH THE SERVICE SHALL CREATE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RANTY NOT EXPRESSLY STATED IN THE TERMS OF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ATION OF LIABILITY.  YOU EXPRESSLY UNDERSTAND AND AGREE THAT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EVENT SHALL IT BUSINESS EDGE BE LIABLE FOR ANY DIRECT, INDIREC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IDENTAL, PUNITIVE, SPECIAL, CONSEQUENTIAL OR EXEMPLARY DAMAG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LUDING BUT NOT LIMITED TO DAMAGES FOR LOSS OF PROFITS, GOODWI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E, DATA, CONTENT OR OTHER INTANGIBLE LOSSES (EVEN IF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E BEEN ADVISED OF THE POSSIBILITY OF SUCH DAMAGES), RESUL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(I) THE USE OR INABILITY TO USE THE SERVICE (INCLUDING, BUT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ED TO DELETION OR LOSS OF CONTENT, DEFECTS OR DELAYS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ANSMISSION, OR ANY FAILURE OF A SERVER, OR THE INTERNET), (II) THE C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PROCUREMENT OF SUBSTITUTE GOODS AND SERVICES RESULTING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ST OF ANY GOODS, DATA, INFORMATION OR SERVICES PURCHA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TAINED OR MESSAGES RECEIVED OR TRANSACTIONS ENTERED I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ROUGH OR FROM THE SERVICE, (III) UNAUTHORIZED  ACCESS TO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TERATION OF YOUR TRANSMISSIONS OR DATA, (IV) STATEMENTS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DUCT OF ANY THIRD PARTY ON THE SERVICE OR, (V) ANY OTHER MAT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LATING TO THE SERVICE. IF YOU ARE DISSATISFIED WITH THE SERVICE,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 AVAILABLE ON OR THROUGH THE SERVICE, OR WITH ANY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MS OF SERVICE, YOUR SOLE AND EXCLUSIVE REMEDY IS TO DISCONTINU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OF THE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, thanks for subscribing to ITBusinessEdge.com and being part of the Knowledge Network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>
          <w:i/>
          <w:i/>
        </w:rPr>
      </w:pPr>
      <w:hyperlink r:id="rId6">
        <w:bookmarkStart w:id="2" w:name="OLE_LINK2"/>
        <w:bookmarkStart w:id="3" w:name="OLE_LINK1"/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End w:id="2"/>
      <w:bookmarkEnd w:id="3"/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itbusinessedg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54:00Z</dcterms:created>
  <dc:creator>John Storts</dc:creator>
  <dc:description/>
  <cp:keywords/>
  <dc:language>en-US</dc:language>
  <cp:lastModifiedBy> </cp:lastModifiedBy>
  <dcterms:modified xsi:type="dcterms:W3CDTF">2011-02-23T21:43:00Z</dcterms:modified>
  <cp:revision>39</cp:revision>
  <dc:subject/>
  <dc:title/>
</cp:coreProperties>
</file>