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enior Infrastructure Engine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October 1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nior Infrastructure Engineer</w:t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</w:r>
    </w:p>
    <w:p>
      <w:pPr>
        <w:pStyle w:val="Normal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Position Title:</w:t>
      </w:r>
      <w:r>
        <w:rPr/>
        <w:t xml:space="preserve"> Senior Infrastructure Engineer</w:t>
      </w:r>
    </w:p>
    <w:p>
      <w:pPr>
        <w:pStyle w:val="Normal"/>
        <w:rPr>
          <w:b/>
          <w:b/>
        </w:rPr>
      </w:pPr>
      <w:r>
        <w:rPr>
          <w:b/>
        </w:rPr>
        <w:t xml:space="preserve">Salary Range: </w:t>
      </w:r>
      <w:r>
        <w:rPr/>
        <w:t>$90,000.00 - $105,000.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Washington-Arlington-Alexandria, District Of Columbia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pportunity for a highly motivated experienced IT infrastructure engineer to architect and manage the voice and data infrastructure of a growing enterprise with 10 world-wide offices, 1500 employees and more than 10,000 clients. Individual must be a self-starter who can lead projects and solve complex issues from start to finish with little supervision. The SIE will be a member of the Technology Solutions Group Engineering team and report to the Manager of Engineer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ies:</w:t>
      </w:r>
    </w:p>
    <w:p>
      <w:pPr>
        <w:pStyle w:val="Normal"/>
        <w:numPr>
          <w:ilvl w:val="0"/>
          <w:numId w:val="3"/>
        </w:numPr>
        <w:rPr/>
      </w:pPr>
      <w:r>
        <w:rPr/>
        <w:t>Architect, supervise and participate in the implementation of technologies and platforms supporting a complex corporate data and voice infrastructure.</w:t>
      </w:r>
    </w:p>
    <w:p>
      <w:pPr>
        <w:pStyle w:val="Normal"/>
        <w:numPr>
          <w:ilvl w:val="0"/>
          <w:numId w:val="3"/>
        </w:numPr>
        <w:rPr/>
      </w:pPr>
      <w:r>
        <w:rPr/>
        <w:t>Ensure high availability of enterprise voice and data platforms that support internal employee business functions and external customer contact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oubleshoot and remediate 4th level issues impacting the operation of the corporate voice and data infrastructur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de direction and supervision of resellers and partners on the design, implementation and upgrade of voice, video and data systems in central and remote offices. </w:t>
      </w:r>
    </w:p>
    <w:p>
      <w:pPr>
        <w:pStyle w:val="Normal"/>
        <w:numPr>
          <w:ilvl w:val="0"/>
          <w:numId w:val="3"/>
        </w:numPr>
        <w:rPr/>
      </w:pPr>
      <w:r>
        <w:rPr/>
        <w:t>Serve as one of the primary points of contact for telecommunication carriers and service providers and coordinate circuit design, provisioning, installation and troubleshooting.</w:t>
      </w:r>
    </w:p>
    <w:p>
      <w:pPr>
        <w:pStyle w:val="Normal"/>
        <w:numPr>
          <w:ilvl w:val="0"/>
          <w:numId w:val="3"/>
        </w:numPr>
        <w:rPr/>
      </w:pPr>
      <w:r>
        <w:rPr/>
        <w:t>Manage and monitor the TSG server infrastructure based primarily on Microsoft, Dell, NetApp and VMWare technologies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sist with planning and implementing systems and network integrations following M&amp;A activity. </w:t>
      </w:r>
    </w:p>
    <w:p>
      <w:pPr>
        <w:pStyle w:val="Normal"/>
        <w:numPr>
          <w:ilvl w:val="0"/>
          <w:numId w:val="3"/>
        </w:numPr>
        <w:rPr/>
      </w:pPr>
      <w:r>
        <w:rPr/>
        <w:t>Document the design, operation and troubleshooting of technology platforms and procedures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ntor and educate TSG Engineering and Operations staff on the operation and configuration of TSG systems and networks. </w:t>
      </w:r>
    </w:p>
    <w:p>
      <w:pPr>
        <w:pStyle w:val="Normal"/>
        <w:numPr>
          <w:ilvl w:val="0"/>
          <w:numId w:val="3"/>
        </w:numPr>
        <w:rPr/>
      </w:pPr>
      <w:r>
        <w:rPr/>
        <w:t>Perform all activities in keeping with established change management and approval procedur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ticipate in the TSG on-call schedule for off-hours support of key system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new technologies and platforms to determine their applicability to solving our business challenges and nee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her special projects and technology initiatives as required </w:t>
        <w:br/>
      </w:r>
    </w:p>
    <w:p>
      <w:pPr>
        <w:pStyle w:val="Normal"/>
        <w:rPr/>
      </w:pPr>
      <w:r>
        <w:rPr>
          <w:b/>
        </w:rPr>
        <w:t>Required Experience</w:t>
      </w:r>
      <w:r>
        <w:rPr/>
        <w:t>:</w:t>
      </w:r>
    </w:p>
    <w:p>
      <w:pPr>
        <w:pStyle w:val="Normal"/>
        <w:rPr/>
      </w:pPr>
      <w:r>
        <w:rPr/>
        <w:br/>
        <w:t xml:space="preserve">REQUIRED PROFESSIONAL QUALIFICATION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S in Electrical Engineering, Computer Science, Mathematics, or MIS preferred, education requirement can be substituted with demonstrated commensurate experien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+ years’ experience designing, implementing and maintaining voice-capable TCP/IP networks using Cisco or other enterprise-class equipme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nsive knowledge of enterprise Ethernet, VLANs, QOS, routing, switching and IP address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erience managing a Windows 2000/2003/2008 Active Directory and Exchange environme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ing of carrier technologies including T1/PRI, ISDN, metro Ethernet and systems interconnectivit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cellent communication skills and experience effectively communicating with technical and non-technical audienc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ated efficient and effective use of problem-solving and task prioritization to solve complex network challen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QUALIFICA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ment of virtualization technologies particularly VMWare vSpher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nds-on experience installing, managing, upgrading and troubleshooting enterprise-class voice systems preferably with a focus on Cisco Unified Communication technologi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ign implementation of advanced voice technologies such as carrier SIP trunk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nds-on experience with the following network platforms: Riverbed WAN acceleration, Juniper NetScreen firewalls, Aventail SSL VPN’s, NetApp FAS storage and Cisco Nexus converged switch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vious participation in M&amp;A integration activities and project plann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-hours and weekend work will be required including participation in the department on call rota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ccasional travel to domestic and international sites may be requi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rtificates, Licenses, Registrations: </w:t>
      </w:r>
      <w:r>
        <w:rPr/>
        <w:br/>
        <w:br/>
        <w:t>Desirable:</w:t>
      </w:r>
    </w:p>
    <w:p>
      <w:pPr>
        <w:pStyle w:val="Normal"/>
        <w:rPr/>
      </w:pPr>
      <w:r>
        <w:rPr/>
        <w:t>CCVP, CCNP, CCIE, CISSP, VCP, MC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 </cp:lastModifiedBy>
  <dcterms:modified xsi:type="dcterms:W3CDTF">2010-10-19T19:32:00Z</dcterms:modified>
  <cp:revision>31</cp:revision>
  <dc:subject/>
  <dc:title> </dc:title>
</cp:coreProperties>
</file>