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Data Center Operations Engi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ached document is a typical job description for a Senior Data Center Operations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nior Data Center Operations Engineer assists with the development, testing and implementation of efficient and maintainable program logic for existing and new applications in accordance with technical specific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Data Center Operations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9-27T20:26:00Z</dcterms:modified>
  <cp:revision>44</cp:revision>
  <dc:subject/>
  <dc:title> </dc:title>
</cp:coreProperties>
</file>