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Application Integration Specialist (TIBCO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Application Integration Specialist with experience using TIBCO Businessworks and TIBCO Business Connec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ior Application Integration Specialist will be responsible for the development and/or modification of procedures, programs or hardware to solve business systems problems, considering computer equipment capacity and limitations, operating costs and business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Application Integration Specialist (TIBCO)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9-30T12:47:00Z</dcterms:modified>
  <cp:revision>42</cp:revision>
  <dc:subject/>
  <dc:title> </dc:title>
</cp:coreProperties>
</file>