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Application Integration Spec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ttached document is a typical job description for a Senior Application Integration Specialist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nior Application Integration Specialist will assist with systems administration, database and system design. Additionally, this specialist will design and implement next-generation Web and multi-tier solutions for both new and existing Web-based and client-server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enior Application Integration Specialis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09-22T16:18:00Z</dcterms:modified>
  <cp:revision>41</cp:revision>
  <dc:subject/>
  <dc:title> </dc:title>
</cp:coreProperties>
</file>