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Sample Internet Usage Policy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ersion 1.0</w:t>
      </w:r>
    </w:p>
    <w:p>
      <w:pPr>
        <w:pStyle w:val="Normal"/>
        <w:jc w:val="center"/>
        <w:rPr/>
      </w:pPr>
      <w:r>
        <w:rPr/>
        <w:t>Published</w:t>
      </w:r>
    </w:p>
    <w:p>
      <w:pPr>
        <w:pStyle w:val="Normal"/>
        <w:jc w:val="center"/>
        <w:rPr/>
      </w:pPr>
      <w:r>
        <w:rPr/>
        <w:t>March 30,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ovided</w:t>
      </w:r>
    </w:p>
    <w:p>
      <w:pPr>
        <w:pStyle w:val="Normal"/>
        <w:jc w:val="center"/>
        <w:rPr/>
      </w:pPr>
      <w:r>
        <w:rPr/>
        <w:t>By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ITManagersToolkit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opyright © 2003-2008 NarrowCast Group, LLC. All rights reserved.</w:t>
      </w:r>
    </w:p>
    <w:p>
      <w:pPr>
        <w:pStyle w:val="Normal"/>
        <w:jc w:val="center"/>
        <w:rPr>
          <w:i/>
          <w:i/>
        </w:rPr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  <w:r>
        <w:rPr>
          <w:i/>
        </w:rPr>
        <w:t xml:space="preserve"> </w:t>
      </w:r>
    </w:p>
    <w:p>
      <w:pPr>
        <w:pStyle w:val="Normal"/>
        <w:jc w:val="center"/>
        <w:rPr/>
      </w:pPr>
      <w:bookmarkStart w:id="0" w:name="OLE_LINK2"/>
      <w:bookmarkStart w:id="1" w:name="OLE_LINK1"/>
      <w:r>
        <w:rPr/>
        <w:drawing>
          <wp:inline distT="0" distB="0" distL="0" distR="0">
            <wp:extent cx="3048000" cy="871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11 West Washington St. Suite 3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02</w:t>
      </w:r>
    </w:p>
    <w:p>
      <w:pPr>
        <w:pStyle w:val="Normal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erms and Condition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ank you for participating in IT Business Edge’s Knowledge Network, a professional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mmunity providing users with high-quality, useful information, documents, tools, and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emplates (collectively "Works" and individually a "Work") to support your business’ succes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collectively ITBusinessEdge.com and the Knowledge Network shall be referred to as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"Service").  By using the Service, you agree to the following terms and conditions of use and an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anges or modifications made and published online from time to time without notice to yo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ll downloaded Works are exclusively for the personal or professional use of the individual o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mpany that downloads the Works.  No part of any Work on the Knowledge Network may b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eproduced, distributed, or resold in any form, by any means, without the express permission of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e copyright holder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orks uploaded to the Knowledge Network must be uploaded by the copyright holder or 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signated representative of the copyright holder.  By uploading a Work to the Knowledg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etwork, you represent and warrant that you hold the copyright to the Work or have the expres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ermission of the copyright holder to upload the Work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y uploading a Work, you further agree to indemnify, defend, and hold harmless IT Busines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dge and its subsidiaries and affiliates and their respective directors, officers, shareholders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mployees, agents, clients and contractors from and against any loss, claim, demand, cost and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xpense (including reasonable legal fees) asserted by any third party due or arising from or i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nnection with the uploaded Work.  IT Business Edge reserves the right to assume the exclusiv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fense and control of any matter otherwise subject to indemnification by you, which shall no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xcuse your indemnity obligatio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ll persons who upload Works to the Knowledge Network grant to IT Business Edge a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rrevocable, perpetual, world-wide, royalty-free, and non-exclusive license to redistribute thos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orks through the Knowledge Network and other interactive channels.  Any user who creates 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rivate Work based on a Work on the Knowledge Network hereby assigns the copyright to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ivative Work to the original copyright hold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ocuments or materials created explicitly for direct marketing campaigns should not b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ubmitted the Knowledge Networ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ny Work known to be violating this policy will be removed immediately.  Users that knowingl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pload Works for which they do not own the copyright are subject to removal from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nowledge Networ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t is the IT Business Edge’s policy to respond to notices of alleged copyright infringement tha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mply with applicable intellectual property law, including but not limited to the Digital </w:t>
      </w:r>
    </w:p>
    <w:p>
      <w:pPr>
        <w:pStyle w:val="Normal"/>
        <w:rPr/>
      </w:pPr>
      <w:r>
        <w:rPr>
          <w:sz w:val="22"/>
          <w:szCs w:val="22"/>
        </w:rPr>
        <w:t>Millennium Copyright Ac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f your copyright is infringed:  If you believe that material posted on this site violates you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pyright, or provides references or links to any other websites which contain allegedly infringing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aterials, please immediately provide IT Business Edge’s Copyright Agent with a writte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tement (“Notification of Copyright Infringement”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T Business Edge reserves the right to evaluate complaints of abusive behavior, including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ofanity and threatening language, in all of our interactive user experiences, including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nowledge Network.  Any content determined to be abusive may be removed, and users found t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e engaged in abusive conduct may have their subscription to the IT Business Edge, including bu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 limited to access to the ITBusinessEdge.com website and the Knowledge Network, revoke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ISCLAIMER OF WARRANTIES.  IT Business Edge will use its best efforts to moderate all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ploaded Works for quality and technical veracity before they are published for use by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nowledge Network community.  Nevertheless, THE KNOWLEDGE NETWORK AND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SSOCIATED CONTENT ARE PROVIDED ON AN "AS IS" AND "AS AVAILABLE"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ASIS AND YOUR USE OF THE SERVICE IS AT YOUR SOLE RISK. IT BUSINESS EDG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XPRESSLY DISCLAIMS ALL WARRANTIES OF ANY KIND, EITHER EXPRESSED O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MPLIED, INCLUDING BUT NOT LIMITED TO, WARRANTIES OF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ERCHANTABILITY, FITNESS FOR A PARTICULAR PURPOSE, NON-INFRINGEMEN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F INTELLECTUAL PROPERTY OR OTHER VIOLATIONS OF RIGHT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YOU UNDERSTAND AND AGREE THAT ANY OF THE MATERIAL AND/OR OTHE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ATA DOWNLOADED OR OTHERWISE OBTAINED THROUGH THE USE OF SERVIC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S DONE AT YOUR OWN DISCRETION AND RISK AND </w:t>
      </w:r>
    </w:p>
    <w:p>
      <w:pPr>
        <w:pStyle w:val="Normal"/>
        <w:rPr/>
      </w:pPr>
      <w:r>
        <w:rPr>
          <w:sz w:val="22"/>
          <w:szCs w:val="22"/>
        </w:rPr>
        <w:t xml:space="preserve">THAT YOU WILL BE SOLEL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ESPONSIBLE FOR ANY DAMAGE TO YOUR COMPUTER SYSTEM OR LOSS OF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ATA THAT RESULTS FROM THE DOWNLOADING OF SUCH MATERIAL OR DAT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 ADVICE OR INFORMATION, WHETHER ORAL OR WRITTEN, OBTAINED BY YO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ROM IT BUSINESS EDGE OR THROUGH THE SERVICE SHALL CREATE AN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RRANTY NOT EXPRESSLY STATED IN THE TERMS OF SERVI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IMITATION OF LIABILITY.  YOU EXPRESSLY UNDERSTAND AND AGREE THAT I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 EVENT SHALL IT BUSINESS EDGE BE LIABLE FOR ANY DIRECT, INDIRECT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NCIDENTAL, PUNITIVE, SPECIAL, CONSEQUENTIAL OR EXEMPLARY DAMAGES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NCLUDING BUT NOT LIMITED TO DAMAGES FOR LOSS OF PROFITS, GOODWILL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SE, DATA, CONTENT OR OTHER INTANGIBLE LOSSES (EVEN IF IT BUSINESS EDG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AVE BEEN ADVISED OF THE POSSIBILITY OF SUCH DAMAGES), RESULTING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ROM (I) THE USE OR INABILITY TO USE THE SERVICE (INCLUDING, BUT NO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IMITED TO DELETION OR LOSS OF CONTENT, DEFECTS OR DELAYS I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RANSMISSION, OR ANY FAILURE OF A SERVER, OR THE INTERNET), (II) THE COS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F PROCUREMENT OF SUBSTITUTE GOODS AND SERVICES RESULTING FROM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ST OF ANY GOODS, DATA, INFORMATION OR SERVICES PURCHASED O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BTAINED OR MESSAGES RECEIVED OR TRANSACTIONS ENTERED INT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ROUGH OR FROM THE SERVICE, (III) UNAUTHORIZED  ACCESS TO O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LTERATION OF YOUR TRANSMISSIONS OR DATA, (IV) STATEMENTS O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NDUCT OF ANY THIRD PARTY ON THE SERVICE OR, (V) ANY OTHER MATTE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ELATING TO THE SERVICE. IF YOU ARE DISSATISFIED WITH THE SERVICE,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ATERIALS AVAILABLE ON OR THROUGH THE SERVICE, OR WITH ANY OF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ERMS OF SERVICE, YOUR SOLE AND EXCLUSIVE REMEDY IS TO DISCONTINU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SE OF THE SERVI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gain, thanks for subscribing to ITBusinessEdge.com and being part of the Knowledge Network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opyright © 2003-2008 NarrowCast Group, LLC. All rights reserved.</w:t>
      </w:r>
    </w:p>
    <w:p>
      <w:pPr>
        <w:pStyle w:val="Normal"/>
        <w:jc w:val="center"/>
        <w:rPr/>
      </w:pPr>
      <w:hyperlink r:id="rId6">
        <w:bookmarkStart w:id="2" w:name="OLE_LINK2"/>
        <w:bookmarkStart w:id="3" w:name="OLE_LINK1"/>
        <w:r>
          <w:rPr>
            <w:rStyle w:val="InternetLink"/>
            <w:i/>
            <w:sz w:val="20"/>
            <w:szCs w:val="20"/>
          </w:rPr>
          <w:t>http://www.itbusinessedge.com</w:t>
        </w:r>
      </w:hyperlink>
      <w:bookmarkEnd w:id="2"/>
      <w:bookmarkEnd w:id="3"/>
    </w:p>
    <w:sectPr>
      <w:headerReference w:type="default" r:id="rId7"/>
      <w:headerReference w:type="first" r:id="rId8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-360" w:hanging="0"/>
      <w:outlineLvl w:val="0"/>
    </w:pPr>
    <w:rPr>
      <w:rFonts w:ascii="Arial" w:hAnsi="Arial" w:eastAsia="Arial Unicode MS" w:cs="Arial"/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ldblue">
    <w:name w:val="boldblu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linenumbering">
    <w:name w:val="Outline numbering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18"/>
      <w:szCs w:val="18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tmanagerstoolkit.com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www.itbusinessedge.com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3:30:00Z</dcterms:created>
  <dc:creator>Patrick Avery</dc:creator>
  <dc:description/>
  <cp:keywords/>
  <dc:language>en-US</dc:language>
  <cp:lastModifiedBy>Patrick Avery</cp:lastModifiedBy>
  <dcterms:modified xsi:type="dcterms:W3CDTF">2009-03-30T13:30:00Z</dcterms:modified>
  <cp:revision>2</cp:revision>
  <dc:subject/>
  <dc:title> </dc:title>
</cp:coreProperties>
</file>