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Internet Usage Poli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Internet lets you roam to almost any piece of information or data. However, that’s not always best in the business environment. Therefore, businesses often like to have a policy in place that addresses the use of the Internet. The accompanying document, provided by ITManagersToolkit.com, gives companies a set of guidelines in which to take, change and ultimately, craft a policy that meets its own nee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53:00Z</dcterms:created>
  <dc:creator>Patrick Avery</dc:creator>
  <dc:description/>
  <cp:keywords/>
  <dc:language>en-US</dc:language>
  <cp:lastModifiedBy>Patrick Avery</cp:lastModifiedBy>
  <dcterms:modified xsi:type="dcterms:W3CDTF">2009-03-30T13:53:00Z</dcterms:modified>
  <cp:revision>2</cp:revision>
  <dc:subject/>
  <dc:title> </dc:title>
</cp:coreProperties>
</file>