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6"/>
          <w:kern w:val="2"/>
          <w:sz w:val="44"/>
          <w:szCs w:val="44"/>
        </w:rPr>
        <w:t>Quality Function Deployment and Six Sigma Excerp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80" w:after="280"/>
        <w:rPr/>
      </w:pPr>
      <w:r>
        <w:rPr/>
        <w:t>Quality Function Deployment (QFD) techniques have helped thousands of organizations deliver higher-quality, more user-focused product designs. Now, Lou Cohen’s classic guide to QFD has been thoroughly updated to fully align QFD with Design for Six Sigma (DFSS) and other state-of-the-art Six Sigma methodologies.</w:t>
        <w:br/>
        <w:br/>
        <w:t>Revised by world-class Six Sigma expert Joe Ficalora and his team at Sigma Breakthrough Technologies, this new edition’s up-to-date perspective on QFD reflects dozens of successful Six Sigma and DFSS deployments. They offer a start-to-finish methodology for implementing QFD, and systematically illuminate powerful linkages between QFD and Six Sigma, DFSS, Marketing for Six Sigma (MFSS), and Technology for Six Sigma (TFSS). An expanded, start-to-finish case study demonstrates how QFD should function from all angles, from design and marketing to technology and service.</w:t>
        <w:br/>
        <w:br/>
        <w:t>Learn how to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dentify the roles and advantages of QFD in today’s global business environmen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nderstand every element of the House of Quality (HOQ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se QFD to drive more competitive product and service development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Move from the processes you have to the processes you want</w:t>
      </w:r>
    </w:p>
    <w:p>
      <w:pPr>
        <w:pStyle w:val="Normal"/>
        <w:rPr/>
      </w:pPr>
      <w:r>
        <w:rPr/>
        <w:t>This excerpt comes from the first chapter ("What are QFD and Six Sigma?") of "Quality Function Deployment and Six Sigma: A QFD Handbook" by Joe Ficalora and Louis Co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• </w:t>
      </w:r>
      <w:r>
        <w:rPr/>
        <w:t>Quality Function Deployment and Six Sigma Excerpt.pdf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32:00Z</dcterms:created>
  <dc:creator>Patrick Avery</dc:creator>
  <dc:description/>
  <cp:keywords/>
  <dc:language>en-US</dc:language>
  <cp:lastModifiedBy>John Storts</cp:lastModifiedBy>
  <dcterms:modified xsi:type="dcterms:W3CDTF">2010-06-25T19:48:00Z</dcterms:modified>
  <cp:revision>16</cp:revision>
  <dc:subject/>
  <dc:title> </dc:title>
</cp:coreProperties>
</file>