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Manager/Scrum Ma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Project Manager/Scrum Mast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Manager/Scrum Master will develop and update project plans for the roll out of a number of online self-directed and instructor-led distance learning system upgrades, pilots and implem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Project Manager/Scrum Mas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28T20:06:00Z</dcterms:modified>
  <cp:revision>45</cp:revision>
  <dc:subject/>
  <dc:title> </dc:title>
</cp:coreProperties>
</file>