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ct Manager/Business Analy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Project Manager/Business Analyst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M/Business Analyst is responsible for overall project management and planning activities for smaller projects and all business aspects of the requirements and analysis phase of larger projects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>Perform requirements gathering and analys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velop and implement test plans to ensure successful delivery of a projec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ccurately determine, assign, track and manage project task, activity, documentation and time information per internal standa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Project Manager Business Analy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Jonathan Storts</cp:lastModifiedBy>
  <dcterms:modified xsi:type="dcterms:W3CDTF">2012-03-01T21:06:00Z</dcterms:modified>
  <cp:revision>55</cp:revision>
  <dc:subject/>
  <dc:title> </dc:title>
</cp:coreProperties>
</file>