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ct Management Templates Workboo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The project workbook, provided by the International Association of Project and Program Management, is a collection of templates (charter, budget, risk register, issues log, etc.) that allows project managers, team members, sponsors, and stakeholders to easily track and monitor project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book contains templates for over 20 different project factors, inclu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nicharter</w:t>
      </w:r>
      <w:r>
        <w:rPr/>
        <w:t>—Use as a charter for small projects or a summarization of a full charter for larger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plight Report</w:t>
      </w:r>
      <w:r>
        <w:rPr/>
        <w:t xml:space="preserve"> —Use this status report to keep sponsors, team members, and stakeholders informed of project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dget</w:t>
      </w:r>
      <w:r>
        <w:rPr/>
        <w:t>—Use this worksheet to track original budget, expenditures to date and any cost var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st/Benefit Analysis (CBA)</w:t>
      </w:r>
      <w:r>
        <w:rPr/>
        <w:t>—Use to review the proposed project and potential alternatives and make a project selection based on a greater ROI (return on invest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sks</w:t>
      </w:r>
      <w:r>
        <w:rPr/>
        <w:t>—Use to identify, qualify, quantify and prioritize risks (events that might happen; the uncertainty of a project), create mitigation and contingency plans, and assign risk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ster</w:t>
      </w:r>
      <w:r>
        <w:rPr/>
        <w:t>—Use to provide contact information for all involved on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Project Management Templates Workbook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0-06-18T19:18:00Z</dcterms:modified>
  <cp:revision>6</cp:revision>
  <dc:subject/>
  <dc:title> </dc:title>
</cp:coreProperties>
</file>