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ct Management Flow Chart for Process Group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low chart, uploaded by </w:t>
      </w:r>
      <w:hyperlink r:id="rId3" w:tgtFrame="_blank">
        <w:r>
          <w:rPr>
            <w:rStyle w:val="InternetLink"/>
            <w:b/>
            <w:bCs/>
          </w:rPr>
          <w:t>Michael Taylor</w:t>
        </w:r>
      </w:hyperlink>
      <w:r>
        <w:rPr/>
        <w:t xml:space="preserve">, a project manager with more than 30 years of experience, illustrates the flow of processes through five project management process groups: Initiating, Planning, Executing, Monitoring &amp; Controlling and Clo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t provides IT project managers with a high-level reference for tracking a project from the outset to celebrating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1"/>
        </w:numPr>
        <w:rPr/>
      </w:pPr>
      <w:r>
        <w:rPr/>
        <w:t>Project Management Flow Chart for Process Group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jectmgt.com/index.html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0-06-07T19:57:00Z</dcterms:modified>
  <cp:revision>5</cp:revision>
  <dc:subject/>
  <dc:title> </dc:title>
</cp:coreProperties>
</file>