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Project Knowledge Area Self-Assessment</w:t>
      </w:r>
    </w:p>
    <w:p>
      <w:pPr>
        <w:pStyle w:val="Normal"/>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It's imperative for project managers to know exactly what skills and expertise that each member of the project team possesses from the outset. Geoff Crane of Papercut Edge and Papercut Project Monitoring created the attached spreadsheet to complement his "Project Skills Matrix" blog post. The spreadsheet helps project managers capture these details in order to "quickly identify any knowledge gaps or single points of failure."</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roject Knowledge Area Self Assessment.xls</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12T20:27:00Z</dcterms:modified>
  <cp:revision>29</cp:revision>
  <dc:subject/>
  <dc:title> </dc:title>
</cp:coreProperties>
</file>