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Platform-as-a-Service (PaaS) Business Plan Template</w:t>
      </w:r>
    </w:p>
    <w:p>
      <w:pPr>
        <w:pStyle w:val="NormalWeb"/>
        <w:rPr/>
      </w:pPr>
      <w:r>
        <w:rPr/>
        <w:t>The goal of a PaaS business plan is to ensure that a comprehensive corporate strategy begins to be defined. This template pulls information from both the “PaaS Appropriateness Assessment Tool” and “PaaS TCO Comparison Tool” to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stablish the strategy and outline how it will save cash and enable efficienc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ocus on the business problems that PaaS is intended to solv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ssess the opportunities that PaaS may introduce to the organization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Outline potential challenges and how they can be mitigated.</w:t>
      </w:r>
    </w:p>
    <w:p>
      <w:pPr>
        <w:pStyle w:val="NormalWeb"/>
        <w:rPr/>
      </w:pPr>
      <w:r>
        <w:rPr/>
        <w:t>It is important to keep in mind that PaaS is still nascent, so if cloud platform service isn’t a good fit right now, it may be worth a second look in a year’s time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Platform-as-a-Service (PaaS) Business Plan Templat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8-20T15:30:00Z</dcterms:modified>
  <cp:revision>16</cp:revision>
  <dc:subject/>
  <dc:title> </dc:title>
</cp:coreProperties>
</file>