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PaaS TCO Comparison Tool</w:t>
      </w:r>
    </w:p>
    <w:p>
      <w:pPr>
        <w:pStyle w:val="NormalWeb"/>
        <w:rPr/>
      </w:pPr>
      <w:r>
        <w:rPr/>
        <w:t>The decision to adopt a Platform-as-a-Service (PaaS) solution should be driven by agility and rapid deployment rather than cost, as these are the primary benefits of developing in the cloud. While the cloud may provide a low-cost barrier to entry, the amount spent over time may reach in-house levels. This tool will help you calculate and compare in-house costs to cloud service costs by looking at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rdware cos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ftware licensing cos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acilities cost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loud service costs</w:t>
      </w:r>
    </w:p>
    <w:p>
      <w:pPr>
        <w:pStyle w:val="NormalWeb"/>
        <w:rPr/>
      </w:pPr>
      <w:r>
        <w:rPr/>
        <w:t>Use this tool to compare TCO for on-site application development to cloud-based development platforms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PaaS TCO Comparison Tool.x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24T16:34:00Z</dcterms:modified>
  <cp:revision>19</cp:revision>
  <dc:subject/>
  <dc:title> </dc:title>
</cp:coreProperties>
</file>